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Verdana" w:hAnsi="Verdana"/>
          <w:b/>
          <w:sz w:val="16"/>
          <w:szCs w:val="16"/>
        </w:rPr>
        <w:t>Istituto Comprensivo Statale "</w:t>
      </w:r>
      <w:r>
        <w:rPr>
          <w:rFonts w:cs="Tahoma" w:ascii="Verdana" w:hAnsi="Verdana"/>
          <w:b/>
          <w:sz w:val="16"/>
          <w:szCs w:val="16"/>
          <w:u w:val="single"/>
        </w:rPr>
        <w:t>Giuseppe Parini</w:t>
      </w:r>
      <w:r>
        <w:rPr>
          <w:rFonts w:cs="Tahoma" w:ascii="Verdana" w:hAnsi="Verdana"/>
          <w:b/>
          <w:sz w:val="16"/>
          <w:szCs w:val="16"/>
        </w:rPr>
        <w:t>"</w:t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Via Roma, 21055  Gorla Minore  (VA)</w:t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color w:val="FF0000"/>
        </w:rPr>
        <w:t>Scuola Secondaria di 1° grado</w:t>
      </w:r>
      <w:r>
        <w:rPr>
          <w:rFonts w:cs="Tahoma" w:ascii="Verdana" w:hAnsi="Verdana"/>
          <w:sz w:val="16"/>
          <w:szCs w:val="16"/>
        </w:rPr>
        <w:t xml:space="preserve"> _______________________________________</w:t>
      </w:r>
      <w:r>
        <w:rPr>
          <w:rFonts w:cs="Verdana" w:ascii="Verdana" w:hAnsi="Verdana"/>
          <w:sz w:val="16"/>
          <w:szCs w:val="16"/>
        </w:rPr>
        <w:t xml:space="preserve">    </w:t>
      </w:r>
    </w:p>
    <w:p>
      <w:pPr>
        <w:pStyle w:val="Normal"/>
        <w:ind w:left="70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RIGLIA DI OSSERVAZIONE DELLE </w:t>
      </w:r>
      <w:r>
        <w:rPr>
          <w:rFonts w:cs="Verdana" w:ascii="Verdana" w:hAnsi="Verdana"/>
          <w:color w:val="FF0000"/>
          <w:sz w:val="18"/>
          <w:szCs w:val="18"/>
        </w:rPr>
        <w:t>COMPETENZE TRASVERSAL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rPr/>
      </w:pPr>
      <w:r>
        <w:rPr/>
        <w:t>ALUNNO ………………………………………………………………………………………...........................  CLASSE ……….……. DATA   ……………………........</w:t>
      </w:r>
    </w:p>
    <w:tbl>
      <w:tblPr>
        <w:tblW w:w="110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8123"/>
        <w:gridCol w:w="795"/>
      </w:tblGrid>
      <w:tr>
        <w:trPr>
          <w:trHeight w:val="448" w:hRule="atLeast"/>
        </w:trPr>
        <w:tc>
          <w:tcPr>
            <w:tcW w:w="21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CATORI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TTOR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1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digitali</w:t>
            </w:r>
          </w:p>
        </w:tc>
        <w:tc>
          <w:tcPr>
            <w:tcW w:w="8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 con piena consapevolezza le tecnologie della comunicazione per ricercare le informazioni in modo critico. Usa con molta responsabilità le tecnologie per interagire con altre persone.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>
          <w:trHeight w:val="429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 con consapevolezza le tecnologie della comunicazione per ricercare le informazioni in modo critico. Usa con responsabilità le tecnologie per interagire con altre persone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>
          <w:trHeight w:val="429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 con sufficiente consapevolezza le tecnologie della comunicazione per ricercare le informazioni in modo critico. Usa con sufficiente responsabilità le tecnologie per interagire con altre persone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>
          <w:trHeight w:val="429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 con poca consapevolezza le tecnologie della comunicazione per ricercare le informazioni in modo critico. Usa con poca responsabilità le tecnologie per interagire con altre persone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>
          <w:trHeight w:val="115" w:hRule="atLeast"/>
        </w:trPr>
        <w:tc>
          <w:tcPr>
            <w:tcW w:w="21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parare ad imparare</w:t>
            </w:r>
          </w:p>
        </w:tc>
        <w:tc>
          <w:tcPr>
            <w:tcW w:w="8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siede un patrimonio pienamente organico di conoscenze e nozioni di base ed è allo stesso tempo capace di ricercare e di organizzare nuove informazioni. Si impegna in nuovi apprendimenti in modo autonomo.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>
          <w:trHeight w:val="115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siede un patrimonio organico di conoscenze e nozioni di base ed è allo stesso tempo capace di ricercare e di organizzare nuove informazioni. Si impegna in nuovi apprendimenti in modo abbastanza autonomo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>
          <w:trHeight w:val="115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siede un patrimonio sufficientemente organico di conoscenze e nozioni di base ed è allo stesso tempo capace di ricercare e di organizzare nuove informazioni. Si impegna in nuovi apprendimenti in modo sufficientemente autonomo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>
          <w:trHeight w:val="490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siede un patrimonio poco organico di conoscenze e nozioni di base ed è allo stesso tempo capace di ricercare e di organizzare nuove informazioni. Si impegna in nuovi apprendimenti in modo poco autonomo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>
          <w:trHeight w:val="695" w:hRule="atLeast"/>
        </w:trPr>
        <w:tc>
          <w:tcPr>
            <w:tcW w:w="21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sociali e civiche</w:t>
            </w:r>
          </w:p>
        </w:tc>
        <w:tc>
          <w:tcPr>
            <w:tcW w:w="8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cura e rispetto di sé e degli altri come presupposto di uno stile di vita sano e corretto. E’ pienamente consapevole della necessità del rispetto di una convivenza civile, pacifica e solidale. Si impegna molto per portare a compimento il lavoro iniziato, da solo o insieme ad altri.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>
          <w:trHeight w:val="323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cura e rispetto di sé e degli altri come presupposto di uno stile di vita sano e corretto. E’ consapevole della necessità del rispetto di una convivenza civile, pacifica e solidale. Si impegna per portare a compimento il lavoro iniziato, da solo o insieme ad altr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>
          <w:trHeight w:val="492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cura e rispetto di sé e degli altri come presupposto di uno stile di vita sano e corretto. E’ abbastanza consapevole della necessità del rispetto di una convivenza civile, pacifica e solidale. Si impegna abbastanza per portare a compimento il lavoro iniziato, da solo o insieme ad altr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>
          <w:trHeight w:val="492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cura e rispetto di sé e degli altri come presupposto di uno stile di vita sano e corretto. E’ poco consapevole della necessità del rispetto di una convivenza civile, pacifica e solidale. Si impegna poco per portare a compimento il lavoro iniziato, da solo o insieme ad altr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>
          <w:trHeight w:val="423" w:hRule="atLeast"/>
        </w:trPr>
        <w:tc>
          <w:tcPr>
            <w:tcW w:w="21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irito di iniziativa e imprenditorialit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spirito di iniziativa ed è capace di produrre idee e progetti creativi; assume le proprie responsabilità, chiede aiuto quando si trova in difficoltà e sa fornire aiuto a chi lo chiede; è disposto ad analizzare se stesso e a misurarsi con le novità e gli imprevisti ad un livello alto.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spirito di iniziativa ed è capace di produrre idee e progetti creativi; assume le proprie responsabilità, chiede aiuto quando si trova in difficoltà e sa fornire aiuto a chi lo chiede; è disposto ad analizzare se stesso e a misurarsi con le novità e gli imprevisti ad un buon livello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spirito di iniziativa ed è capace di produrre idee e progetti creativi; assume le proprie responsabilità, chiede aiuto quando si trova in difficoltà e sa fornire aiuto a chi lo chiede; è disposto ad analizzare se stesso e a misurarsi con le novità e gli imprevisti ad un livello sufficiente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>
          <w:trHeight w:val="589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spirito di iniziativa ed è capace di produrre idee e progetti creativi; assume le proprie responsabilità, chiede aiuto quando si trova in difficoltà e sa fornire aiuto a chi lo chiede; è disposto ad analizzare se stesso e a misurarsi con le novità e gli imprevisti ad un livello scarso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>
          <w:trHeight w:val="509" w:hRule="atLeast"/>
        </w:trPr>
        <w:tc>
          <w:tcPr>
            <w:tcW w:w="21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apevolezza ed espressione culturale</w:t>
            </w:r>
          </w:p>
        </w:tc>
        <w:tc>
          <w:tcPr>
            <w:tcW w:w="8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onosce pienamente ed apprezza le diverse identità, le tradizioni culturali e religiose in un’ottica di dialogo e rispetto reciproco. Si orienta bene nello spazio e nel tempo e interpreta i sistemi simbolici e culturali della società. In relazione alle proprie potenzialità e al proprio talento si esprime e dimostra molto interesse per gli ambiti motori, artistici e musicali.</w:t>
            </w:r>
          </w:p>
        </w:tc>
        <w:tc>
          <w:tcPr>
            <w:tcW w:w="7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>
          <w:trHeight w:val="333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iconosce ed apprezza le diverse identità, le tradizioni culturali e religiose in un’ottica di dialogo e rispetto reciproco. Si orienta nello spazio e nel tempo e interpreta i sistemi simbolici e culturali della società. In relazione alle proprie potenzialità e al proprio talento si esprime e dimostra interesse per gli ambiti motori, artistici e musical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>
          <w:trHeight w:val="333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iconosce sufficientemente ed apprezza le diverse identità, le tradizioni culturali e religiose in un’ottica di dialogo e rispetto reciproco. Si orienta sufficientemente nello spazio e nel tempo e interpreta i sistemi simbolici e culturali della società. In relazione alle proprie potenzialità e al proprio talento si esprime e dimostra sufficiente interesse per gli ambiti motori, artistici e musical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>
          <w:trHeight w:val="890" w:hRule="atLeast"/>
        </w:trPr>
        <w:tc>
          <w:tcPr>
            <w:tcW w:w="21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onosce ed apprezza poco le diverse identità, le tradizioni culturali e religiose in un’ottica di dialogo e rispetto reciproco. Si orienta poco nello spazio e nel tempo e interpreta in modo limitato i sistemi simbolici e culturali della società. In relazione alle proprie potenzialità e al proprio talento si esprime e dimostra poco interesse per gli ambiti motori, artistici e musicali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46:00Z</dcterms:created>
  <dc:creator>regina</dc:creator>
  <dc:description/>
  <cp:keywords/>
  <dc:language>en-US</dc:language>
  <cp:lastModifiedBy>Luisella Cermisoni</cp:lastModifiedBy>
  <cp:lastPrinted>2017-10-12T14:10:00Z</cp:lastPrinted>
  <dcterms:modified xsi:type="dcterms:W3CDTF">2017-10-13T07:46:00Z</dcterms:modified>
  <cp:revision>28</cp:revision>
  <dc:subject/>
  <dc:title>Istituto Comprensivo Statale "Giuseppe Parini"</dc:title>
</cp:coreProperties>
</file>