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Istituto Comprensivo “Parini” – Gorla Minore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  Scuola </w:t>
      </w:r>
      <w:r>
        <w:rPr>
          <w:b/>
          <w:sz w:val="24"/>
        </w:rPr>
        <w:t xml:space="preserve">Primaria 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Scuola </w:t>
      </w:r>
      <w:r>
        <w:rPr>
          <w:b/>
          <w:sz w:val="24"/>
        </w:rPr>
        <w:t>Secondaria di 1° grado</w:t>
      </w:r>
      <w:r>
        <w:rPr>
          <w:sz w:val="24"/>
        </w:rPr>
        <w:t xml:space="preserve"> </w:t>
        <w:tab/>
        <w:t>Plesso 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6804" w:leader="none"/>
        </w:tabs>
        <w:spacing w:before="0" w:after="0"/>
        <w:jc w:val="center"/>
        <w:rPr/>
      </w:pPr>
      <w:r>
        <w:rPr>
          <w:b/>
          <w:color w:val="FF0000"/>
          <w:sz w:val="28"/>
          <w:szCs w:val="28"/>
        </w:rPr>
        <w:t>Giudizio illustrativo inerente la valutazione del comportamento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Alunno …………………………………………………………….    Classe ………….             Data ……………………………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936"/>
        <w:gridCol w:w="996"/>
        <w:gridCol w:w="3936"/>
      </w:tblGrid>
      <w:tr>
        <w:trPr>
          <w:trHeight w:val="567" w:hRule="atLeast"/>
        </w:trPr>
        <w:tc>
          <w:tcPr>
            <w:tcW w:w="49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MPORTAMENTO SOCIAL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convivenza civile)</w:t>
            </w:r>
          </w:p>
        </w:tc>
        <w:tc>
          <w:tcPr>
            <w:tcW w:w="49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ORTAMENTO NEL LAVORO SCOLASTICO</w:t>
            </w:r>
          </w:p>
        </w:tc>
      </w:tr>
      <w:tr>
        <w:trPr>
          <w:trHeight w:val="567" w:hRule="atLeast"/>
        </w:trPr>
        <w:tc>
          <w:tcPr>
            <w:tcW w:w="49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azioni </w:t>
            </w:r>
          </w:p>
        </w:tc>
        <w:tc>
          <w:tcPr>
            <w:tcW w:w="49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egno 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 rapporta con i compagni e con gli adulti con difficolt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porta a termine gli impegni assegnati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rapportarsi adeguatamente con la maggior parte dei compagni e degli adul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 impegna saltuariamente e solo se sollecitat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a un rapporto di fiducia con gli adulti e con i compag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 impegna adeguatamente allo svolgimento delle proposte presenta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a un rapporto positivo sia con i compagni che con gli adul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 impegna in modo costante rispetto alle proposte presenta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fiducioso e collaborativo con i compagni e con gli adul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 impegna in modo responsabile rispetto alle attività presentate</w:t>
            </w:r>
          </w:p>
        </w:tc>
      </w:tr>
      <w:tr>
        <w:trPr>
          <w:trHeight w:val="567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ecipazione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ess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è interessato e non partecip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è interessato alle attività e alle tematiche propos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lettivo negli interess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lettivo negli interessi rispetto alle attività propos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eneralmente interess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eneralmente interessato verso le attività propos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teress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to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nifesta interesse verso tutte le attività proposte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mpre interess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interessato e motivato verso le diverse proposte</w:t>
            </w:r>
          </w:p>
        </w:tc>
      </w:tr>
      <w:tr>
        <w:trPr>
          <w:trHeight w:val="567" w:hRule="atLeas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ispetto delle regole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zazione del lavor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’alunn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rispetta le rego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sa organizzare il proprio lavor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n sempre rispetta le rego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fficien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parzialmente in grado di organizzare il proprio lavor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consapevole delle regole e le rispett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on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a organizzare il proprio lavor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spetta le regole e i valori della convivenza civ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costante nell’ organizzare il proprio lavoro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scrupoloso nel rispetto delle regole che dimostra di aver interiorizz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im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È autonomo e responsabile nell’ organizzare il proprio lavor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16:00Z</dcterms:created>
  <dc:creator>Cozzi's family</dc:creator>
  <dc:description/>
  <cp:keywords/>
  <dc:language>en-US</dc:language>
  <cp:lastModifiedBy>Luisella Cermisoni</cp:lastModifiedBy>
  <cp:lastPrinted>2017-10-05T11:07:00Z</cp:lastPrinted>
  <dcterms:modified xsi:type="dcterms:W3CDTF">2017-11-15T20:55:00Z</dcterms:modified>
  <cp:revision>11</cp:revision>
  <dc:subject/>
  <dc:title/>
</cp:coreProperties>
</file>