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SSEGNAZIONE DOCENTI CLASSI   </w:t>
      </w:r>
      <w:r>
        <w:rPr>
          <w:rFonts w:cs="Arial" w:ascii="Arial" w:hAnsi="Arial"/>
          <w:b/>
          <w:color w:val="FF0000"/>
          <w:sz w:val="20"/>
        </w:rPr>
        <w:t>MANZONI</w:t>
      </w:r>
      <w:r>
        <w:rPr>
          <w:rFonts w:cs="Arial" w:ascii="Arial" w:hAnsi="Arial"/>
          <w:b/>
          <w:sz w:val="20"/>
        </w:rPr>
        <w:t xml:space="preserve">   DI GORLA MINORE</w:t>
      </w:r>
      <w:r>
        <w:rPr>
          <w:rFonts w:cs="Arial" w:ascii="Arial" w:hAnsi="Arial"/>
          <w:b/>
          <w:color w:val="FF0000"/>
          <w:sz w:val="20"/>
        </w:rPr>
        <w:t xml:space="preserve">     A.S. 2018 / 2019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693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OGNOM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I  /  CORSO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BELLI REG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B (6 + 2 + 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A (6 + 2st.)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INI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C (6 + 2 +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B (6 +2st.) 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APA’ CATER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A (6  + 2 + 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(6 +2st.)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GAVINO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(6 +2+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C (6 + 2 + 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BELLA LAURA     18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B (6 +2+2) +   1D(6 + 2)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color w:val="00B05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NICODEMO ANTONE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 1B 1C 2A (geo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RTE GIOVANNA                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+ 1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D geo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GLIETTI ANGELO 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CHESE MARIA GRA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CORSO B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TO CAR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D + 3C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MMMOLITI E.  12 + 6 potenz            12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+   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C   2C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A+3B+3C ( 6 h.)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DIANI DANIE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RSI A e B  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FRINI LUISA                          1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+ 3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C   + 1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^C m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OMBO NICOLETTA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RUSCHI SARA                                      2*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 xml:space="preserve">+  14 a m +  </w:t>
            </w:r>
            <w:r>
              <w:rPr>
                <w:rFonts w:cs="Arial" w:ascii="Arial" w:hAnsi="Arial"/>
                <w:b/>
                <w:sz w:val="20"/>
              </w:rPr>
              <w:t>2 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IANI ELISABETTA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MICO PAOLO                                     2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 xml:space="preserve">+  14 a m + </w:t>
            </w:r>
            <w:r>
              <w:rPr>
                <w:rFonts w:cs="Arial" w:ascii="Arial" w:hAnsi="Arial"/>
                <w:b/>
                <w:sz w:val="20"/>
              </w:rPr>
              <w:t>2 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ACCABEI PAOLO                   12 + 2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+   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1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ORSO B m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SSINI ERMANNO                       6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>+  8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RSO A + 1 C m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CCURULLO FLAVIA        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OMBO LUCIA                             2*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</w:rPr>
              <w:t>+  14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D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IELE ANTONIO                      16 + 2**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 1B 1C 1D 2A 2B 2C 3B 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B Mar 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DOLFO VINCENZO                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+ 1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A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.                    10 a gm   +   7 a  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0"/>
              </w:rPr>
              <w:t>+ 2 a  Gorla Mag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TT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RBOSSA FRANCESCA      12 +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 + 2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RRA PASQUALE      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GNAMIGLIO MARIA               8 +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D + 3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FARANA ROBERTO          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D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NETTI CHIARA        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ANDOLA SARA         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A 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HI ALESSANDRO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EGUIA  MARIAGIULI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          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BONA GIU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+ 2C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ARRA   AB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+ 2C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OLLI GIOV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 AM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+ 2C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ONA ALESSAND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USSIONI    AI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B + 2C + 3B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709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0:00Z</dcterms:created>
  <dc:creator>Gabriele</dc:creator>
  <dc:description/>
  <cp:keywords/>
  <dc:language>en-US</dc:language>
  <cp:lastModifiedBy>Maria Grazia Landini</cp:lastModifiedBy>
  <cp:lastPrinted>2018-08-30T11:34:00Z</cp:lastPrinted>
  <dcterms:modified xsi:type="dcterms:W3CDTF">2018-10-05T08:20:00Z</dcterms:modified>
  <cp:revision>98</cp:revision>
  <dc:subject/>
  <dc:title/>
</cp:coreProperties>
</file>