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 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CALAPA’</w:t>
            </w:r>
            <w:r>
              <w:rPr>
                <w:rFonts w:cs="Verdana" w:ascii="Verdana" w:hAnsi="Verdana"/>
              </w:rPr>
              <w:t xml:space="preserve">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DEM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81BD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CUCCURULLO  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GARBOSS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**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2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ICODEM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FAMIGLIETTI </w:t>
            </w:r>
            <w:r>
              <w:rPr>
                <w:rFonts w:cs="Verdana" w:ascii="Verdana" w:hAnsi="Verdana"/>
              </w:rPr>
              <w:t xml:space="preserve">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MARANDOLA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CANDIANI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NDOLF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SCOGNAMIGLIO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2018-19   SCUOLA   SEC.  I GRADO    MANZONI – GORLA CONSIGLI di  CLASSE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4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CAVALLINI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VALLI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CODEM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CCHESE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       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IROLLI/DALLA BONA/SAVONA/DE MARC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TIVITA’  ALTERNATIVA   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LLA BELLA   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OCCHESE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trHeight w:val="1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HI  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=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GARBELLI</w:t>
            </w:r>
            <w:r>
              <w:rPr>
                <w:rFonts w:cs="Verdana" w:ascii="Verdana" w:hAnsi="Verdana"/>
              </w:rPr>
              <w:t xml:space="preserve">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CCHESE</w:t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     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MENTO vio/sax/perc/chi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IROLLI/ DALLA BONA /SAVONA/DE MARC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N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EGUI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DEM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EMATICA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MAMMOLITI</w:t>
            </w:r>
            <w:r>
              <w:rPr>
                <w:rFonts w:cs="Verdana" w:ascii="Verdana" w:hAnsi="Verdana"/>
              </w:rPr>
              <w:t xml:space="preserve">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ONFRIN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OSSIN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STEGNO 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PATERRA                    segr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=</w:t>
            </w:r>
          </w:p>
        </w:tc>
      </w:tr>
      <w:tr>
        <w:trPr>
          <w:trHeight w:val="311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PAGAVINO</w:t>
            </w:r>
            <w:r>
              <w:rPr>
                <w:rFonts w:cs="Verdana" w:ascii="Verdana" w:hAnsi="Verdana"/>
              </w:rPr>
              <w:t xml:space="preserve"> 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GAVIN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ONFRIN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OLOMBO 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OSSINI 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IROLLI/ DALLA BONA /SAVONA/DE MARC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GARBOSSA        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EGUI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VALLINI 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VALL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VALL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MATEMATICA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RIGATO</w:t>
            </w:r>
            <w:r>
              <w:rPr>
                <w:rFonts w:cs="Verdana" w:ascii="Verdana" w:hAnsi="Verdana"/>
              </w:rPr>
              <w:t xml:space="preserve">  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FR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SINI 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CCURULL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EGUIA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=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 D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DELLA BELLA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T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FR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SCH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CABE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L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FARAN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OGNAMIGLIO                  segr</w:t>
            </w:r>
          </w:p>
        </w:tc>
      </w:tr>
      <w:tr>
        <w:trPr>
          <w:trHeight w:val="206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L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Calibri"/>
      <w:sz w:val="18"/>
      <w:szCs w:val="18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6:33:00Z</dcterms:created>
  <dc:creator>Luisella Cermisoni</dc:creator>
  <dc:description/>
  <cp:keywords/>
  <dc:language>en-US</dc:language>
  <cp:lastModifiedBy>Maria Grazia Landini</cp:lastModifiedBy>
  <cp:lastPrinted>2018-09-21T10:49:00Z</cp:lastPrinted>
  <dcterms:modified xsi:type="dcterms:W3CDTF">2018-10-05T11:35:00Z</dcterms:modified>
  <cp:revision>75</cp:revision>
  <dc:subject/>
  <dc:title/>
</cp:coreProperties>
</file>