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</w:t>
      </w:r>
      <w:r>
        <w:rPr>
          <w:rFonts w:cs="Arial" w:ascii="Arial" w:hAnsi="Arial"/>
          <w:color w:val="FF0000"/>
        </w:rPr>
        <w:t>di cui alla Nota MIUR 7904 del 1/9/2015</w:t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  <w:t xml:space="preserve">Situazione al termine della </w:t>
      </w:r>
      <w:r>
        <w:rPr>
          <w:rFonts w:cs="Arial" w:ascii="Arial" w:hAnsi="Arial"/>
          <w:b/>
          <w:i/>
          <w:iCs/>
          <w:color w:val="FF0000"/>
          <w:sz w:val="28"/>
          <w:szCs w:val="28"/>
          <w:u w:val="single"/>
        </w:rPr>
        <w:t>prima  annualità  (fine a.s. 2015/16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GRAZIA  LAND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   (FS P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559"/>
        <w:gridCol w:w="1547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° anno     (a.s.2015-16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° anno    (a.s.2016-17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° anno      (a.s.2017-18)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o  del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imento di maggior successo scolastico, con armonizzazione dei risultati tra primaria e secondaria di I gr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mento de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mento delle competenze matematico-scientifiche e di comunicazione  nella madrelingua e nella lingua stranie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mentare e perfezionare forme di personalizzazione (Pd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4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formazione obbligatoria e pianifica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 di marz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formazione obbligatoria e pianificata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ese di marz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0"/>
        <w:gridCol w:w="1393"/>
        <w:gridCol w:w="104"/>
        <w:gridCol w:w="1260"/>
        <w:gridCol w:w="26"/>
        <w:gridCol w:w="1631"/>
        <w:gridCol w:w="337"/>
        <w:gridCol w:w="1043"/>
        <w:gridCol w:w="398"/>
        <w:gridCol w:w="940"/>
        <w:gridCol w:w="158"/>
        <w:gridCol w:w="1171"/>
      </w:tblGrid>
      <w:tr>
        <w:trPr>
          <w:trHeight w:val="1250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  <w:tr>
        <w:trPr>
          <w:trHeight w:val="1361" w:hRule="atLeast"/>
        </w:trPr>
        <w:tc>
          <w:tcPr>
            <w:tcW w:w="98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S per l’inclusione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393"/>
        <w:gridCol w:w="1368"/>
        <w:gridCol w:w="1366"/>
        <w:gridCol w:w="1382"/>
        <w:gridCol w:w="1345"/>
        <w:gridCol w:w="1338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sperta esterna; tutti i docent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e di gennai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condivisi e riutilizzabili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>
          <w:trHeight w:val="1361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ell’organico potenziato; tutti i doce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di continuità tra primaria e sec. I grado condividere l’esplicitazione di obiettivi, livelli di sufficienza  e  griglie di correzione e valut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Raggiungimento di maggior successo scolastico, con armonizzazione dei risultati tra primaria e sec. I grado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o del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 per supportare trasversalmente gli studenti in difficoltà, con metodologie frutto di sperimentazione condivis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abella 6 – Risorse umane interne (OA= organico dell’autonomia, compreso quello di potenziamento) e relativi costi aggiuntivi sostenuti durante l’a.s. 2015/16; previsione simile per l’a.s. 2016/17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84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di sviluppo 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ore di non docenza  + 35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 + 12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e preparazione al K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re di non docenza  + 40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50 + 100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esterni madrelingua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lezioni di madrelingua 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ore alla primaria e 140 alla sec. I grado cir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atemat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a 5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gamento diretto da parte degli EE.LL.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7 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a UST Vare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getti di re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4-11-24T09:26:00Z</cp:lastPrinted>
  <dcterms:modified xsi:type="dcterms:W3CDTF">2016-09-18T21:12:00Z</dcterms:modified>
  <cp:revision>69</cp:revision>
  <dc:subject/>
  <dc:title>ISTITUTO COMPRENSIVO STATALE "G</dc:title>
</cp:coreProperties>
</file>