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0</wp:posOffset>
                </wp:positionH>
                <wp:positionV relativeFrom="paragraph">
                  <wp:posOffset>57150</wp:posOffset>
                </wp:positionV>
                <wp:extent cx="5727700" cy="287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8702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  <w:t>IINGL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1pt;height:226pt;mso-wrap-distance-left:9.05pt;mso-wrap-distance-right:9.05pt;mso-wrap-distance-top:0pt;mso-wrap-distance-bottom:0pt;margin-top:4.5pt;mso-position-vertical-relative:text;margin-left:170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SECONDARIA DI PRIMO GRAD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  <w:t>IINGLESE</w:t>
                      </w:r>
                    </w:p>
                    <w:p>
                      <w:pPr>
                        <w:pStyle w:val="Normal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  <w:r>
        <w:rPr>
          <w:sz w:val="18"/>
          <w:szCs w:val="18"/>
        </w:rPr>
        <w:t xml:space="preserve">INGLESE   </w:t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PRIMARIA   -   CLASSE PRI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4140"/>
        <w:gridCol w:w="342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POLOGIA DI VERIFIC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SCOL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COMPRENSIONE  ORAL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Comprendere vocaboli, istruzioni, espressioni e frasi di uso quotidiano pronunciati chiaramente relativi a se stesso, ai compagni, alla famigl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Saluti, presentazione, condizione di salute, età, famiglia.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Ringraziament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ssico relativo a colori, numeri fino a die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mbiente scolastic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ormule augurali, aspetti fondamentali della civiltà e della cultura del paese straniero di cui si studia la lingu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Animali domest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Viso.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zioni frontali e dialogat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scolto e ripetizione di: vocaboli, nomenclature, dialoghi e canzo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di gruppo, a coppie ed individual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sposte motorie a comandi e richies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Risposte verbali a richieste ed interrogazioni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LETTURA        (COMPRENSIONE SCRITT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Associare semplici immagini al vocabolo corrispondente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orale di lettura di immagini e associazione alla parola corrispondent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ARLA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PRODUZIONE E INTERAZIONE  ORAL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 Interagire con un compagno per presentarsi, giocare e soddisfare bisogni di tipo concreto utilizzando espressioni e frasi memorizzate adatte alla situazione, anche se formalmente difettose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petizione di parole, semplici frasi, dialogh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di gruppo e a coppi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nuncia, intonazione e fluidità dell’espressione, mediante domande e risposte verbali a coppie o in gruppo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CRITTURA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DUZIONE  SCRITT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 Riprodurre semplici vocaboli ricalcando le lettere tratteggiate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Presentazione di immagini accompagnate dalla forma scritt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ETENZA NON VERIFICABILE IN CL.1^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6372" w:firstLine="708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NGLESE   </w:t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PRIMARIA   -   CLASSE SECON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1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3524"/>
        <w:gridCol w:w="4459"/>
        <w:gridCol w:w="2858"/>
        <w:gridCol w:w="2679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POLOGIA DI VERIFICA 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SCOL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COMPRENSIONE  ORALE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Comprendere informazioni essenziali in un messaggio breve formulato principalmente con elementi linguistici semplici e conosciu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lor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api di abbigliamen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imali (I’ve got/ I’m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ggetti di scuola (preposizioni in/on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tanze della casa (Who’s/Where’s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arti del corpo e del vis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- Cibo (I like/I don’t like. What’s your favourite food?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- Alfabe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ormule augurali, aspetti fondamentali della civiltà e della cultura del paese straniero di cui si studia la lingu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zioni frontali e dialogat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scolto e ripetizione di: vocaboli, nomenclature, dialoghi e canz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Attività di gruppo, a         coppie ed individual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Risposte motorie a comandi e richies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poste verbali a   richieste ed interrogazioni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LETTURA        (COMPRENSIONE SCRITTA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 semplici immagini (es. personaggi del libro, semplici oggetti) e associarle al vocabolo corrispond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 Riconoscere nella forma grafica, con l’ausilio di supporti visivi, parole ed enunciati già conosciuti, almeno in parte, a livello o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ttività orale di lettura di immagini e associazione alla parola corrispondente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ttura di semplici frasi relative ad argomenti noti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bbinare figure a parole scritte e/ o a strutture.</w:t>
            </w:r>
          </w:p>
        </w:tc>
      </w:tr>
      <w:tr>
        <w:trPr>
          <w:trHeight w:val="198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ARLA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PRODUZIONE E INTERAZIONE  ORALE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eastAsia="Verdana"/>
                <w:b w:val="false"/>
                <w:iCs/>
                <w:sz w:val="18"/>
                <w:szCs w:val="18"/>
              </w:rPr>
              <w:t xml:space="preserve"> </w:t>
            </w:r>
            <w:r>
              <w:rPr>
                <w:b w:val="false"/>
                <w:iCs/>
                <w:sz w:val="18"/>
                <w:szCs w:val="18"/>
              </w:rPr>
              <w:t>- Interagire con un compagno per presentarsi, giocare e soddisfare bisogni di tipo concreto utilizzando espressioni e frasi memorizzate adatte alla situazione, anche se formalmente difettose.</w:t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Cs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petizione di parole, semplici frasi, dialoghi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ttività di gruppo e a coppie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produzione delle strutture e dei vocaboli associati ad immagini o contesti strutturati in modo adegua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sservazione diretta da parte dell’insegnante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CRITTURA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DUZIONE  SCRITT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piare e scrivere parole e semplici frasi attinenti alle attività svolte in classe.</w:t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Presentazione di immagini accompagnate dalla forma scritta e loro riproduzione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bbinare figure a parole scritte e/o strutture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INGLESE   </w:t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PRIMARIA   -   CLASSE TERZ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4680"/>
        <w:gridCol w:w="28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POLOGIA DI VERIFIC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SCOL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COMPRENSIONE  ORAL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Individuare le informazioni principali in un messaggio orale articolato proveniente da fonti diverse (insegnante, madrelingua su supporti audio e video)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Comprendere vocaboli, istruzioni, espressioni e frasi di uso quotidiano, pronunciati chiaramente e lentamente, relativi a se stesso, ai compagni, alla famiglia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1"/>
              <w:jc w:val="left"/>
              <w:rPr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  <w:t>- Città (there is/there are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ibo (con gusti e preferenze(I like/I don’t like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hopping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zioni e abilità (can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scrizione fisica (to have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spetti della cultura anglofon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zioni frontali e dialoga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scolto e ripetizione di: vocaboli, nomenclature, dialoghi e canz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Attività di gruppo, a         coppie ed individu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Risposte motorie a comandi e richies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poste verbali a   richieste ed interrog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Comprensione orale di brevi frasi contenenti descrizioni o indicazioni.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LETTURA        (COMPRENSIONE SCRITT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Leggere immagini e associarle al vocabolo corrispondente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Cs/>
                <w:sz w:val="18"/>
                <w:szCs w:val="18"/>
              </w:rPr>
              <w:t>-Comprendere lo scopo comunicativo e selezionare informazioni in testi di diversa tipologia (cartoline, biglietti, brevi messaggi), accompagnati preferibilmente da supporti visivi o sonori, cogliendo parole e frasi già acquisite a livello orale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szCs w:val="18"/>
              </w:rPr>
              <w:t>- Lettura di dialoghi e semplici testi relativi agli argomenti tratt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conoscimento di strutture, lessico e brevi frasi associate ad immagi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ARLA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PRODUZIONE E INTERAZIONE  ORAL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Cs/>
                <w:sz w:val="18"/>
                <w:szCs w:val="18"/>
              </w:rPr>
              <w:t>- Porre domande  e rispondere su argomenti familiari (oggetti, luoghi, persone) interagendo con un compagno per presentarsi e/o giocare, utilizzando espressioni e frasi memorizzate adatte alla situazione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iCs/>
                <w:sz w:val="18"/>
                <w:szCs w:val="18"/>
              </w:rPr>
              <w:t>- Intervenire in brevi scambi dialogici monitorati dall’ insegnante e stimolati anche con supporti visivi e  gestuali in contesti strutturati in funzione dello scopo comunicativo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Utilizzo delle strutture e dei vocaboli in un contesto ludico predisposto adeguatamente al fine di stimolare le competenze dialogiche degli alunn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roduzione di brevi dialoghi in situazioni comunicative strutturate  in modo adegua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posta a domande e comandi or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CRITTURA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PRODUZIONE  SCRITT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tilizzare in modo autonomo, in forma scritta, singole parole note e brevi frasi di uso quotidiano attinenti alle attività svolte in classe e ad interessi personali e del gruppo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crittura autonoma di vocaboli, semplici frasi e brevi dialogh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Scrittura di parole e/o semplici strutture a volte abbinate ad immagi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  <w:r>
        <w:rPr>
          <w:sz w:val="18"/>
          <w:szCs w:val="18"/>
        </w:rPr>
        <w:t xml:space="preserve">INGLESE   </w:t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PRIMARIA   -   CLASSE QUAR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320"/>
        <w:gridCol w:w="3960"/>
        <w:gridCol w:w="270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POLOGIA DI VERIFICA </w:t>
            </w:r>
          </w:p>
        </w:tc>
      </w:tr>
      <w:tr>
        <w:trPr>
          <w:trHeight w:val="20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SCOL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COMPRENSIONE  ORAL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>- Comprendere istruzioni, espressioni e frasi di uso quotidiano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Identificare il tema generale di un discorso in cui si parla di argomenti conosciuti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amiglia (I’ve got/I haven’t got, aggettivi possessivi e pronomi personali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rario scolastico e mater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scrizione fisica di terze persone (he’s got…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ibo, pasti e o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ittà con indicazioni stradali e preposizioni di luog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imali selvatici e loro caratteristiche (it’s got, can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spetti della cultura anglofona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zioni frontali e dialoga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scolto e ripetizione di: vocaboli, brevi testi e canz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di gruppo, a coppie ed individual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poste motorie a comandi e richies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sposte verbali a richieste ed interrogazioni.  - Comprensione orale di brevi frasi contenenti descrizioni o indicazioni.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LETTURA        (COMPRENSIONE SCRITT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 e comprendere brevi e semplici testi accompagnati preferibilmente da supporti visivi, cogliendo nomi familiari e frasi basilari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d analisi di semplici frasi e brevi testi scritt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di gruppo, a coppie ed individual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nuncia, intonazione e fluidità attraverso la lettura di semplici tes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poste verbali a richieste ed interrogazioni in merito ai testi letti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ARLA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PRODUZIONE E INTERAZIONE  ORAL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 Esprimersi linguisticamente in modo comprensibile utilizzando espressioni e frasi adatte alla situazione e all’interlocutore</w:t>
            </w:r>
            <w:r>
              <w:rPr>
                <w:rFonts w:cs="Verdana" w:ascii="Verdana" w:hAnsi="Verdana"/>
                <w:sz w:val="18"/>
                <w:szCs w:val="18"/>
              </w:rPr>
              <w:t>, anche se a volte non connesse e formalmente difettose, per interagire con un compagno o un adulto con cui si ha familiari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cambiare semplici informazioni afferenti alla sfera personale (gusti, amici, attività scolastiche, giochi, vacanze…) sostenendo ciò che si dice o si chiede con mimica e gesti, chiedendo eventualmente all’interlocutore di ripetere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ipetizione di parole, semplici frasi, dialoghi.</w:t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Produzione di brevi dialoghi e descrizioni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ttività di gruppo e a copp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nuncia, intonazione e fluidità dell’espressione mediante domande e risposte verbali, a coppie o in gruppo o mediante semplici descrizioni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CRIT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PRODUZIONE   SCRITT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rivere messaggi semplici e brevi, come biglietti e brevi lettere, anche se formalmente difettosi, purché siano comprensibili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piatura e scrittura autonoma di vocaboli, semplici frasi e brevi test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bbinare una frase all’immagine corrispondente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umerare o colorare un’immagine secondo le indicazioni fornite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duzione di brevi testi rispettando le regole ortografiche e la sintassi.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INGLESE</w:t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PRIMARIA   -   CLASSE QUIN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1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400"/>
        <w:gridCol w:w="3780"/>
        <w:gridCol w:w="2471"/>
        <w:gridCol w:w="214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POLOGIA DI VERIFICA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SCOL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COMPRENSIONE  ORAL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>- Comprendere brevi dialoghi, istruzioni, espressioni e frasi di uso quotidiano se pronunciate chiaramente.</w:t>
            </w:r>
          </w:p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 xml:space="preserve">- Identificare il tema generale di un discorso in cui si parla di argomenti conosciuti. 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Comprendere brevi testi multimediali identificandone parole chiave e il senso general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atura e ambiente (there is/are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Lavori e professioni (what’s your job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hat do you want to be? </w:t>
            </w:r>
            <w:r>
              <w:rPr>
                <w:rFonts w:cs="Verdana" w:ascii="Verdana" w:hAnsi="Verdana"/>
                <w:sz w:val="18"/>
                <w:szCs w:val="18"/>
              </w:rPr>
              <w:t>Present tense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zioni quotidiane (What’s the time? What time do you..?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- Negozi, soldi e prezzi (Where can you buy…?How much is it?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acanze e tempo libero (Present continuous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spetti della cultura anglofona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zioni frontali e dialoga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scolto di modelli linguistici sempre più complessi attraverso  la voce dell’insegnante o di una regist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di gruppo, a coppie ed individuali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poste verbali a richieste ed interrogazioni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URA        (COMPRENSIONE SCRITT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 e comprendere brevi e semplici testi accompagnati preferibilmente da supporti visivi, cogliendo il loro significato globale e identificando parole e frasi familiari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Ripetizione di parole, frasi, dialoghi.</w:t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Produzione di  dialoghi e descrizioni.</w:t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 Attività di gruppo e a coppie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nuncia, intonazione e fluidità attraverso la lettura di semplici tes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erca  e comprensione di informazioni in un testo da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poste verbali a richieste ed interrogazioni in merito ai testi let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ARLA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PRODUZIONEE INTERAZIONE  ORAL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 Interagire in modo comprensibile utilizzando espressioni e frasi adatte alla situazione e all’interlocutore con cui si ha familiarità (compagno o adulto)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Riferire e scambiare semplici informazioni afferenti alla sfera personale, integrando il significato di ciò che si dice con mimica e ges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Descrivere persone, luoghi e oggetti familiari utilizzando parole e frasi già incontrate ascoltando e/o leggendo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utilizzo delle strutture acquisite in situazioni comunicative sempre più complesse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nuncia, intonazione e fluidità dell’espressione mediante domande e risposte verbali, a coppie o in gruppo o mediante descrizioni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CRITTO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PRODUZIONE  SCRITT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in modo autonomo e in forma comprensibile semplici messaggi e brevi testi per presentarsi, fare gli auguri, ringraziare o invitare qualcuno, chiedere o dare notizie ecc., utilizzando strutture e lessico memorizz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Costruzione di frasi o brevi testi adattati ai diversi scopi comunicativi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duzione di testi più complessi rispettando le regole ortografiche e la sintassi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LESSIONE SULLA LINGUA E SULL’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sservare coppie di parole simili come suono e distinguerne il significa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sservare parole ed espressioni nei contesti d’uso e coglierne i rapporti di significa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sservare la struttura delle frasi e mettere in relazione costrutti e intenzioni comunicativ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che cosa si è imparato e che cosa si deve imparar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etizioni di suoni e di strutture di frasi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Didascali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idascali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idascalia"/>
        <w:jc w:val="center"/>
        <w:rPr/>
      </w:pPr>
      <w:r>
        <w:rPr/>
        <w:t>TRAGUARDI AL TERMINE DELLA SCUOLA PRIMARIA PER LO SVILUPPO DELLE COMPETENZE: INGLE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3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12729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ETEN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LA FINE DELLA SCUOLA PRIMARIA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SCOLTO </w:t>
            </w:r>
          </w:p>
          <w:p>
            <w:pPr>
              <w:pStyle w:val="Heading3"/>
              <w:rPr/>
            </w:pPr>
            <w:r>
              <w:rPr>
                <w:sz w:val="20"/>
                <w:szCs w:val="20"/>
              </w:rPr>
              <w:t>(COMPRENSIONE  ORALE)</w:t>
            </w:r>
          </w:p>
        </w:tc>
        <w:tc>
          <w:tcPr>
            <w:tcW w:w="1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mprendere vocaboli, istruzioni,  brevi messaggi, espressioni e frasi di uso quotidiano, pronunciate chiaramente e lentamente (es: consegne brevi e semplici), relativi ad ambiti familiari (se stesso, i compagni, la famiglia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mprendere il tema generale di un discorso in cui si parla di argomenti conosciuti: la scuola, le vacanze, i passatempi, i propri gusti..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elezionare informazioni essenziali in testi ascoltati, isolando parole chiave dagli elementi di disturb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mprendere i punti essenziali di messaggi chiari su argomenti conosciu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omprendere frasi ed espressioni di uso frequente, relativi ad ambiti familiar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Stabilire relazioni tra elementi linguistico-comunicativi e culturali. </w:t>
            </w:r>
          </w:p>
          <w:p>
            <w:pPr>
              <w:pStyle w:val="Corpodeltesto2"/>
              <w:rPr>
                <w:szCs w:val="20"/>
              </w:rPr>
            </w:pPr>
            <w:r>
              <w:rPr>
                <w:szCs w:val="20"/>
              </w:rPr>
              <w:t>- Individuare alcuni elementi culturali e cogliere rapporti tra forme linguistiche ed usi della lingua straniera.</w:t>
            </w:r>
          </w:p>
          <w:p>
            <w:pPr>
              <w:pStyle w:val="Corpodeltesto2"/>
              <w:rPr>
                <w:szCs w:val="20"/>
              </w:rPr>
            </w:pPr>
            <w:r>
              <w:rPr>
                <w:szCs w:val="20"/>
              </w:rPr>
              <w:t>- Svolgere i compiti secondo le indicazioni date in lingua straniera dall’insegnante, chiedendo eventualmente spiegazion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>
                <w:sz w:val="20"/>
                <w:szCs w:val="20"/>
              </w:rPr>
              <w:t>LETTURA                (COMPRENSIONE SCRITTA)</w:t>
            </w:r>
          </w:p>
        </w:tc>
        <w:tc>
          <w:tcPr>
            <w:tcW w:w="1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Leggere brevi frasi con diverse funzioni comunicative, utilizzando strategie appres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Leggere e comprendere testi brevi e semplici (biglietti, cartoline, messaggi di posta elettronica, lettere personali, storie per bambini…), accompagnati preferibilmente da supporti visivi o sonori individuando all’interno di essi il messaggio-chiave e cogliendo parole e frasi già acquisite a livello or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ggere testi brevi cogliendo nomi familiari, parole e frasi basilar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ggere brevi testi, utilizzando strategie apprese per identificare parole chiave per la comprensione e ipotizzando il significato delle parole non conosciute a partire dal contest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ARLATO </w:t>
            </w:r>
          </w:p>
          <w:p>
            <w:pPr>
              <w:pStyle w:val="Heading3"/>
              <w:rPr/>
            </w:pPr>
            <w:r>
              <w:rPr>
                <w:sz w:val="20"/>
                <w:szCs w:val="20"/>
              </w:rPr>
              <w:t>(PRODUZIONE E INTERAZIONE  ORALE)</w:t>
            </w:r>
          </w:p>
        </w:tc>
        <w:tc>
          <w:tcPr>
            <w:tcW w:w="1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primersi in modo comprensibile utilizzando espressioni e frasi adatte alla situazione e all’interlocutore (anche se a volte non connesse e formalmente difettose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cambiare semplici informazioni afferenti alla sfera personale (gusti, amici, attività scolastiche, giochi, vacanze…) sostenendo ciò che si dice o si chiede con mimica e gest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volgere i compiti secondo le indicazioni date in lingua straniera dall’insegnante, chiedendo eventualmente spiegazion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nteragire nel gioco e comunicare in modo comprensibile, anche con espressioni e frasi memorizzate, in scambi di informazioni semplici e di routi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nteragire in modo consapevole con un compagno o un adulto utilizzando strutture e lessico appresi (per presentarsi, per descrivere persone, semplici situazioni ed aspetti del proprio vissuto e del proprio ambiente  che si riferiscono a bisogni immediati, per chiedere e dare informazioni…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llaborare attivamente con i compagni nella realizzazione di attività collettive e di grupp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CRITTURA </w:t>
            </w:r>
          </w:p>
          <w:p>
            <w:pPr>
              <w:pStyle w:val="Heading3"/>
              <w:rPr/>
            </w:pPr>
            <w:r>
              <w:rPr>
                <w:sz w:val="20"/>
                <w:szCs w:val="20"/>
              </w:rPr>
              <w:t>(PRODUZIONE  SCRITT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Cs w:val="20"/>
              </w:rPr>
            </w:pPr>
            <w:r>
              <w:rPr>
                <w:szCs w:val="20"/>
              </w:rPr>
              <w:t>- Scrivere semplici frasi riguardanti aspetti del proprio vissuto e del proprio ambiente ed elementi che si riferiscono a bisogni immediat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crivere messaggi semplici e brevi, come biglietti e brevi lettere personali (per fare gli auguri, per ringraziare o invitare qualcuno, per chiedere notizie, per raccontare proprie esperienze…).</w:t>
            </w:r>
          </w:p>
          <w:p>
            <w:pPr>
              <w:pStyle w:val="Corpodeltesto2"/>
              <w:rPr>
                <w:szCs w:val="20"/>
              </w:rPr>
            </w:pPr>
            <w:r>
              <w:rPr>
                <w:szCs w:val="20"/>
              </w:rPr>
              <w:t>- Scrivere in modo autonomo brevi testi utilizzando strutture e lessico memorizzati.</w:t>
            </w:r>
          </w:p>
          <w:p>
            <w:pPr>
              <w:pStyle w:val="Corpodeltesto2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432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INGLESE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/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 xml:space="preserve">SCUOLA  </w:t>
      </w:r>
      <w:r>
        <w:rPr>
          <w:sz w:val="20"/>
          <w:szCs w:val="20"/>
        </w:rPr>
        <w:t xml:space="preserve">SECONDARIA DI 1° GRADO   -   </w:t>
      </w:r>
      <w:r>
        <w:rPr>
          <w:rFonts w:cs="Arial Black" w:ascii="Arial Black" w:hAnsi="Arial Black"/>
          <w:sz w:val="20"/>
          <w:szCs w:val="20"/>
        </w:rPr>
        <w:t>CLASSE PRIMA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15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3"/>
        <w:gridCol w:w="3075"/>
        <w:gridCol w:w="3521"/>
        <w:gridCol w:w="276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ETENZ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BIETTIVI DI APPRENDIMENTO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PER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ODOLOGIE E STRATEGIE DIDATTICH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OLTO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COMPRENSIONE ORALE 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parole e frasi elementari di uso molto frequente, relative all’ambito personale, famigliare e scolastico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il tema generale di un breve discorso o conversazione su argomenti noti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nzioni comunicative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crivere oggetti scolastici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are istruzioni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i animali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rsi e presentare qualcuno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ire il numero di telefono, l'età, la nazionalità, l'ora, la data, la provenienza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e e localizzare qualcuno o qualcosa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possesso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crivere un ambiente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ei programmi televisivi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e chiedere riguardo a gusti e preferenz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elle attività quotidiane, degli orari  e informarsi sulla frequenza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i abilità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elle attività del tempo liber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re acquis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ire ciò che si sta/non si sta facend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.B. La conoscenza del lessico e delle  strutture   linguistiche (confrontate con quelle della lingua madre ed eventualmente  schematizzate) è fondamentale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 trasversale per lo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viluppo di tutte le competenze dell’alunno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Ascolto di testi autenti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Visione di filma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Uso della lingua straniera in class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di comprensione orale a completamento o scelta multipla, esercizi di associazione immagine-testo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UR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PRENSIONE SCRITTA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testi semplici (brevi messaggi, descrizioni, lettere personali) relativi ad ambiti semantici noti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Lettura guidata di tes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Analisi e utilizzo guidato di strategie opportune per la comprensione di testi letti: individuazione di parole chiave, analisi del contesto, formulazione di ipotesi su parole nuove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a a domande,  esercizi a scelta multipla, esercizi di completamento.</w:t>
            </w:r>
          </w:p>
        </w:tc>
      </w:tr>
      <w:tr>
        <w:trPr>
          <w:trHeight w:val="21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LATO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DUZIONE E INTERAZIONE ORALE)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Usare frasi semplici per descrivere se stessi,  la propria famiglia ed altre persone, la vita quotidiana, le attività del tempo libero, con pronuncia appropriata e riutilizzando con una certa autonomia strutture e lessico appresi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Interagire in modo semplice, anche con l’ausilio di ripetizioni e riformulazioni di frasi da parte dell’interlocutor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Formulare semplici domande inerenti gli ambiti semantici affrontati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vori a coppie, conversazione in classe, esercizi di pronuncia e intonazione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a a domande, brevi dialoghi, esposizione di brevi descrizioni relative agli argomenti studiati 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TTURA (PRODUZIONE SCRITTA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Scrivere brevi messaggi su argomenti conosciuti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Comporre semplici e-mails o lettere  personali corrette dal punto di vista ortografico e morfosintattico. 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Esecuzione guidata di brevi testi relativi agli ambiti linguistici tratta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Esercizi di varia tipologia per l'acquisizione del lessico, delle strutture e delle funzion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956" w:leader="none"/>
              </w:tabs>
              <w:autoSpaceDE w:val="false"/>
              <w:ind w:left="144" w:hanging="144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Riflessione grammaticale con metodo deduttivo e confronto con la lingua madr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956" w:leader="none"/>
              </w:tabs>
              <w:autoSpaceDE w:val="false"/>
              <w:ind w:left="144" w:hanging="144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a a domande, brevi dialoghi, redazione di brevi testi relativi agli argomenti studiati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GLES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Verdana" w:hAnsi="Verdana"/>
          <w:b/>
          <w:sz w:val="20"/>
          <w:szCs w:val="20"/>
        </w:rPr>
        <w:t xml:space="preserve">SCUOLA SECONDARIA DI 1° GRADO – </w:t>
      </w:r>
      <w:r>
        <w:rPr>
          <w:rFonts w:cs="Arial" w:ascii="Arial Black" w:hAnsi="Arial Black"/>
          <w:b/>
          <w:sz w:val="20"/>
          <w:szCs w:val="20"/>
        </w:rPr>
        <w:t>CLASSE SECONDA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tbl>
      <w:tblPr>
        <w:tblW w:w="15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94"/>
        <w:gridCol w:w="3073"/>
        <w:gridCol w:w="3662"/>
        <w:gridCol w:w="2770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ETENZ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IETTIVI DI APPRENDIMENT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PERI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ODOLOGIE E STRATEGIE DIDATTICH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OLTO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PRENSIONE ORALE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lessico e frasi di uso frequente riferiti ad argomenti relativi all’ambito personale (acquisti, ambiente circostante, cibi, professioni, interessi, attività quotidiane)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 Cogliere il tema e le informazioni principali in messaggi brevi, semplici e chiari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nzioni comunicativ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mulare richiest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, accordare, rifiutare un permes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accordo e disaccord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cusarsi, accettare le scus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parlare di eventi ed esperienze passa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informazioni riguardo il posses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relazioni di appartenenz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ei vari generi di fil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rare un biglietto al cinem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re programm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are informazioni sull’uso dei mezzi di traspor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i, offrire e ordinare cibi  e bevand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se c’è disponibilità di qualcos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quantità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regole e/o obbligh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are indicazioni. Localizzare luogh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agonar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informazioni a carattere turistic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al telefon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.B. La conoscenza del lessico e delle  strutture   linguistiche (confrontate con quelle della lingua madre ed eventualmente  schematizzate)  è fondamentale e trasversale per lo sviluppo di tutte le competenze dell’alunn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colto di testi autentici, visione di filmati,  uso della lingua straniera in classe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di comprensione orale a completamento o scelta multipla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UR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PRENSIONE  SCRITTA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Comprendere brevi testi e lettere personali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Trovare informazioni specifiche in materiali di uso quotidiano (volantini pubblicitari, menu, opuscoli).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ttura guidata di test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380" w:leader="none"/>
              </w:tabs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alisi e utilizzo guidato di strategie opportune per la comprensione di testi letti: individuazione di parole chiave, analisi del contesto, formulazione di ipotesi su parole nuov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a a domande,  esercizi a scelta multipla e esercizi di completamento.</w:t>
            </w:r>
          </w:p>
        </w:tc>
      </w:tr>
      <w:tr>
        <w:trPr>
          <w:trHeight w:val="156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LATO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DUZIONE INTERAZIONE ORALE)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arlare delle propria vita quotidiana (abitudini giornaliere, vita scolastica, attività del tempo libero), organizzando il proprio discorso in modo appropriato al contes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7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artecipare a brevi conversazioni, relative ad argomenti di tipo familiare, anche con l’aiuto dell’interlocutor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vori a coppie, conversazione in classe, esercizi di pronuncia e intonazione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a a domande, brevi dialoghi, esposizione di brevi descrizioni relative agli argomenti studiati.</w:t>
            </w:r>
          </w:p>
        </w:tc>
      </w:tr>
      <w:tr>
        <w:trPr>
          <w:trHeight w:val="103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TTURA (PRODUZIONE SCRITTA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rodurre semplici testi su argomenti familiari e a carattere personale.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4" w:leader="none"/>
              </w:tabs>
              <w:autoSpaceDE w:val="false"/>
              <w:snapToGrid w:val="false"/>
              <w:ind w:left="-26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Esecuzione guidata di testi sufficientemente articolati relativi agli ambiti linguistici tratta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Esercizi di varia tipologia per l’acquisizione del lessico, delle strutture e delle funzioni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sposta a domande, brevi dialoghi, redazione di brevi testi relativi agli argomenti studiati.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GLES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Verdana" w:hAnsi="Verdana"/>
          <w:b/>
          <w:sz w:val="20"/>
          <w:szCs w:val="20"/>
        </w:rPr>
        <w:t xml:space="preserve">SCUOLA SECONDARIA DI 1° GRADO – </w:t>
      </w:r>
      <w:r>
        <w:rPr>
          <w:rFonts w:cs="Arial" w:ascii="Arial Black" w:hAnsi="Arial Black"/>
          <w:b/>
          <w:sz w:val="20"/>
          <w:szCs w:val="20"/>
        </w:rPr>
        <w:t>CLASSE TERZA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tbl>
      <w:tblPr>
        <w:tblW w:w="15770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23"/>
        <w:gridCol w:w="3294"/>
        <w:gridCol w:w="3073"/>
        <w:gridCol w:w="4110"/>
        <w:gridCol w:w="2770"/>
      </w:tblGrid>
      <w:tr>
        <w:trPr>
          <w:tblHeader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ETENZ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BIETTIVI DI APPRENDIMENTO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PERI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ODOLOGIE E STRATEGIE DIDATTICH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TIPOLOGIA DI VERIFICA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OLTO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PRENSIONE ORALE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Cogliere il tema e i punti fondamentali di un testo di varia tipologia a condizione che venga usata una lingua chiara e che si parli di argomenti familiari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alcune comunicazioni autentiche su argomenti di attualità (quali programmi radiofonici, o televisivi) o temi di interesse personal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Individuare, con l’ascolto, le informazioni essenziali attinenti i contenuti di altre discipline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snapToGrid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nzioni comunicativ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un’intenzio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i azioni o even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min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are informazion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la stazione, in un aeroport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in un ostell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mulare prevision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decision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medi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 cosa accadrà a cer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dizion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probabilità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i eventi avvenuti i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n passato imprecisat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re acquis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i azioni in corso d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volgimento nel passat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nire una testimonianza s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n fatto accadut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re consigl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mulare ipotes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re informazioni sull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lu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re avvisi e istruzion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lustrare regolam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are informazion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attrazioni turistich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ferire quanto detto da altr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conferm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" w:leader="none"/>
              </w:tabs>
              <w:autoSpaceDE w:val="false"/>
              <w:ind w:left="-319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" w:leader="none"/>
              </w:tabs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uppressAutoHyphens w:val="true"/>
              <w:autoSpaceDE w:val="false"/>
              <w:ind w:left="0" w:hanging="319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.B. La conoscenza del lessico e delle  strutture linguistiche (confrontate con quelle della lingua madre ed eventualmente schematizzate) è fondamentale e trasversale per lo sviluppo di tutte le competenze dell’alunn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" w:leader="none"/>
              </w:tabs>
              <w:autoSpaceDE w:val="false"/>
              <w:ind w:hanging="319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" w:leader="none"/>
              </w:tabs>
              <w:autoSpaceDE w:val="false"/>
              <w:ind w:left="-319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colto di testi autentici, visione di filmati, uso della lingua straniera in classe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di comprensione orale a completamento o scelta multipla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UR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PRENSIONE  SCRITTA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lettere personali che descrivono avvenimenti, sentimenti e desideri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 Comprendere testi abbastanza articolati contenenti soprattutto un linguaggio riferito alla vita quotidiana e inerente argomenti di interesse personale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testi più ampi e complessi con l’ausilio del dizionario bilingu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, con la lettura, le informazioni essenziali attinenti i contenuti di altre discipline.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ttura guidata di tes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Analisi e utilizzo guidato di strategie opportune per la comprensione di testi letti: individuazione di parole chiave, analisi del contesto, formulazione di ipotesi su parole nuove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a a domande,  esercizi a scelta multipla e esercizi di completamento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LATO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DUZIONE INTERAZIONE ORALE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Descrivere esperienze, fatti, progetti e motivare le proprie opinioni, utilizzando lessico e strutture noti, esprimendosi con una pronuncia corretta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artecipare a brevi conversazioni riguardanti argomenti noti relativi alla vita quotidiana ( interessi, viaggi, pubblicità, attualità)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Interagire con uno o più interlocutori, comprendere i punti essenziali di una conversazione e esporre le proprie idee in modo chiaro e comprensibil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avori a coppie, conversazione in classe, esercizi di pronuncia e intonazione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a a domande, elaborazione di brevi dialoghi, esposizione di brevi descrizioni relative agli argomenti studiati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TTURA (PRODUZIONE SCRITTA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Scrivere lettere personali esponendo esperienze e impressioni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Scrivere un testo abbastanza articolato su argomenti familiari usando un lessico noto ma appropriato sia alla situazione che al destinatario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roduzione di testi di varia tipolog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Esercizi di varia tipologia per l’acquisizione del lessico, delle strutture e delle funzioni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e a domande, redazione di lettere o e-mail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RAGUARDI AL TERMINE DELLA SCUOLA SECONDARIA DI PRIMO GRADO PER LO SVILUPPO DELLE COMPETENZE: INGLES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31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2561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ETEN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LLA FINE DELLA SCUOL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SECONDARIA DI 1° GRAD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L’ALUNN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COL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(COMPRENSIONE  ORALE)</w:t>
            </w:r>
          </w:p>
        </w:tc>
        <w:tc>
          <w:tcPr>
            <w:tcW w:w="1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6" w:right="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rende i punti essenziali di un discorso, a condizione che venga usata una lingua chiara e che si parli di argomenti famigliari, inerenti alla scuola, al tempo libero, etc.</w:t>
            </w:r>
          </w:p>
          <w:p>
            <w:pPr>
              <w:pStyle w:val="Normal"/>
              <w:autoSpaceDE w:val="false"/>
              <w:ind w:left="86" w:right="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 l’informazione principale di programmi radiofonici o televisivi su argomenti di attualità o che</w:t>
            </w:r>
          </w:p>
          <w:p>
            <w:pPr>
              <w:pStyle w:val="Normal"/>
              <w:autoSpaceDE w:val="false"/>
              <w:ind w:left="86" w:right="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guardano la propria sfera di interessi, a condizione che il discorso sia articolato in modo chiaro.</w:t>
            </w:r>
          </w:p>
          <w:p>
            <w:pPr>
              <w:pStyle w:val="Normal"/>
              <w:autoSpaceDE w:val="false"/>
              <w:ind w:left="86" w:right="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scolta e adotta le strategie per cogliere le informazioni essenziali inerenti contenuti di altre discipline, purché veicolati in modo    chiaro, semplice e lentamente.</w:t>
            </w:r>
          </w:p>
          <w:p>
            <w:pPr>
              <w:pStyle w:val="Normal"/>
              <w:autoSpaceDE w:val="false"/>
              <w:ind w:left="86" w:right="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24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TTURA                (COMPRENSIONE SCRITTA)</w:t>
            </w:r>
          </w:p>
        </w:tc>
        <w:tc>
          <w:tcPr>
            <w:tcW w:w="1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 e individuare informazioni concrete e prevedibili in semplici testi di uso quotidiano (per esempio un annuncio, un prospetto, un menu, un orario…) e in lettere personali.</w:t>
            </w:r>
          </w:p>
          <w:p>
            <w:pPr>
              <w:pStyle w:val="Normal"/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 globalmente testi relativamente lunghi (opuscoli, articoli di giornale…) per trovare informazioni specifiche relative ai propri interessi.</w:t>
            </w:r>
          </w:p>
          <w:p>
            <w:pPr>
              <w:pStyle w:val="Normal"/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 e capire testi riguardanti istruzioni per l’uso di un oggetto.</w:t>
            </w:r>
          </w:p>
          <w:p>
            <w:pPr>
              <w:pStyle w:val="Normal"/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ette in atto le adeguate strategie per la comprensione dei testi proposti e cerca di comprendere con la lettura  semplici informazioni inerenti altre discipline purché articolate in modo chiaro e semplic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ARLATO (PRODUZIONE E 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ERAZIONE  ORALE)</w:t>
            </w:r>
          </w:p>
        </w:tc>
        <w:tc>
          <w:tcPr>
            <w:tcW w:w="1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autoSpaceDE w:val="false"/>
              <w:snapToGrid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scrive o presentare in modo semplice persone, condizioni di vita o di studio, compiti quotidiani, indicare che cosa piace o non piace, motivare un’opinione, ecc. con espressioni e frasi connesse in modo semplice anche se con esitazioni e con errori formali che non compromettano però la comprensibilità del messaggio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teragisce con uno o più interlocutori, comprendere i punti chiave di una conversazione ed espone le proprie idee in modo chiaro e comprensibile, purché l’interlocutore aiuti se necessario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a gestire senza sforzo conversazioni di routine, facendo domande e scambiando idee e informazioni in situazioni quotidiane prevedibili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38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RIT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(PRODUZIONE  SCRITTA)</w:t>
            </w:r>
          </w:p>
        </w:tc>
        <w:tc>
          <w:tcPr>
            <w:tcW w:w="1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cconta per iscritto avvenimenti, esperienze personali  in semplici resoconti o lettere a coetanei e famigliari, esponendo opinioni e spiegandone le ragioni con frasi semplici.</w:t>
            </w:r>
          </w:p>
          <w:p>
            <w:pPr>
              <w:pStyle w:val="Normal"/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rive semplici biografie immaginarie e lettere personali semplici, adeguate al destinatario, che si avvalgano di lessico sostanzialmente appropriato e di sintassi elementare anche se con errori formali che non compromettano però la comprensibilità del messaggio e l’effetto comunicativo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FLESSIONE SULLA LINGUA E SULL’APPRENDIMENTO</w:t>
            </w:r>
          </w:p>
        </w:tc>
        <w:tc>
          <w:tcPr>
            <w:tcW w:w="1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leva semplici regolarità, analogie e differenze nell’uso delle strutture grammaticali e del lessico in base al tipo di situazione comunicativa ed al registro che tale situazione richiede.</w:t>
            </w:r>
          </w:p>
          <w:p>
            <w:pPr>
              <w:pStyle w:val="Normal"/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glie le analogie o le differenze che lingue diverse mettono in atto per comunicare la medesima idea o esprimere la medesima funzione comunicativa.</w:t>
            </w:r>
          </w:p>
          <w:p>
            <w:pPr>
              <w:pStyle w:val="Normal"/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flettere sul proprio stile di apprendimento e sui fattori che lo ostacolano o lo favoriscono. </w:t>
            </w:r>
          </w:p>
          <w:p>
            <w:pPr>
              <w:pStyle w:val="Normal"/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utovaluta le competenze acquisite ed è consapevole del proprio modo di apprendere.</w:t>
            </w:r>
          </w:p>
          <w:p>
            <w:pPr>
              <w:pStyle w:val="Normal"/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aj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34"/>
        </w:tabs>
        <w:ind w:left="334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" w:hAnsi="Trajan" w:cs="Trajan"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Arial"/>
    </w:rPr>
  </w:style>
  <w:style w:type="character" w:styleId="WW8Num4z0">
    <w:name w:val="WW8Num4z0"/>
    <w:qFormat/>
    <w:rPr>
      <w:rFonts w:ascii="Verdana" w:hAnsi="Verdana" w:eastAsia="Times New Roman" w:cs="Guttman Calligrap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Guttman Calligrap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0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18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4:00Z</dcterms:created>
  <dc:creator>ArmandoSabrina</dc:creator>
  <dc:description/>
  <cp:keywords/>
  <dc:language>en-US</dc:language>
  <cp:lastModifiedBy>marco</cp:lastModifiedBy>
  <cp:lastPrinted>2010-11-10T17:48:00Z</cp:lastPrinted>
  <dcterms:modified xsi:type="dcterms:W3CDTF">2015-11-25T22:24:00Z</dcterms:modified>
  <cp:revision>2</cp:revision>
  <dc:subject/>
  <dc:title/>
</cp:coreProperties>
</file>