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425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  <w:t>CLAS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  <w:t>DISCIPLI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  <w:t>DOCENTE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1  A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TALIA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GARBELLI</w:t>
            </w:r>
          </w:p>
        </w:tc>
      </w:tr>
      <w:tr>
        <w:trPr>
          <w:trHeight w:val="2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OR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GARBELL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GEOGRAF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GARBELL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TEMAT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CANDROGLIO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     coordinator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4F81BD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CIENZ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SCANDROGLIO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GLE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CANDIANI   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ANCE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COLOMBO N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DUCAZ. TEC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MACCABEI       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DUCAZ. ARTIST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AMBRIA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DUCAZ. MUSICA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ERIA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DUCAZ. FIS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GANDOLFO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OSTEG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LA CASCIA                 segr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TTIVITA’  ALTERNATIV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ILAN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alapà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  <w:t>CLAS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  <w:t>DISCIPLI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  <w:t>DOCENTE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2 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TALIA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ALAPA’</w:t>
            </w:r>
          </w:p>
        </w:tc>
      </w:tr>
      <w:tr>
        <w:trPr>
          <w:trHeight w:val="2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OR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ALAPA’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GEOGRAF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MARCHESE   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TEMAT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SCANDROGLIO     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CIENZ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SCANDROGLIO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GLE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CANDIANI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           coordinator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ANCE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COLOMBO N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DUCAZ. TEC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MACCABEI         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DUCAZ. ARTIST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AMBRIA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DUCAZ. MUSICA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ERIA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DUCAZ. FIS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RAVIELE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OSTEG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MARCHETTI                 segr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TTIVITA’  ALTERNATIV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ILAN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 Eguia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  <w:t>CLAS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  <w:t>DISCIPLI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  <w:t>DOCENTE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3  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TALIA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CAVALLINI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          coordinator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OR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AVALLI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GEOGRAF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AVALLI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MATEMATICA + </w:t>
            </w:r>
            <w:r>
              <w:rPr>
                <w:rFonts w:cs="Verdana" w:ascii="Verdana" w:hAnsi="Verdana"/>
                <w:i/>
                <w:sz w:val="24"/>
                <w:szCs w:val="24"/>
              </w:rPr>
              <w:t>po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SCANDROGLIO    +  </w:t>
            </w:r>
            <w:r>
              <w:rPr>
                <w:rFonts w:cs="Verdana" w:ascii="Verdana" w:hAnsi="Verdana"/>
                <w:i/>
                <w:sz w:val="24"/>
                <w:szCs w:val="24"/>
              </w:rPr>
              <w:t>Zanchett</w:t>
            </w:r>
            <w:r>
              <w:rPr>
                <w:rFonts w:cs="Verdana" w:ascii="Verdana" w:hAnsi="Verdana"/>
                <w:sz w:val="24"/>
                <w:szCs w:val="24"/>
              </w:rPr>
              <w:t>a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CIENZ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CANDROGLIO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GLE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ANDIA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ANCE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COLOMBO N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DUCAZ. TEC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MACCABEI     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DUCAZ. ARTIST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AMBRIA                    segr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DUCAZ. MUSICA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ERIA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DUCAZ. FIS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AVIEL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TTIVITA’  ALTERNATIV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ILAN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==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color w:val="FF0000"/>
          <w:sz w:val="28"/>
          <w:szCs w:val="28"/>
        </w:rPr>
      </w:pPr>
      <w:r>
        <w:rPr>
          <w:rFonts w:cs="Verdana" w:ascii="Verdana" w:hAnsi="Verdana"/>
          <w:b/>
          <w:bCs/>
          <w:color w:val="FF0000"/>
          <w:sz w:val="28"/>
          <w:szCs w:val="28"/>
        </w:rPr>
        <w:t>2017-18   SCUOLA   SEC.  I GRADO    MANZONI – GORLA CONSIGLI di  CLASSE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425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  <w:t>CLAS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  <w:t>DISCIPLI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  <w:t>DOCENTE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 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TALIA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RCHESE                   segr.</w:t>
            </w:r>
          </w:p>
        </w:tc>
      </w:tr>
      <w:tr>
        <w:trPr>
          <w:trHeight w:val="2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OR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RCHES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GEOGRAF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RCHES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TEMAT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BOCCHESE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           coordinator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CIENZ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OCCHES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GLE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ANDIA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ANCE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COLOMBO N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DUCAZ. TEC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MACCABEI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DUCAZ. ARTIST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AMBRIA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DUCAZ. MUSICA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ERIA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DUCAZ. FIS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AVIELE A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SOSTEGNO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LONGHI       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ATTIVITA’  ALTERNATIVA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ILAN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==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  <w:t>CLAS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  <w:t>DISCIPLI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  <w:t>DOCENTE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 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TALIA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GARBELLI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          coordinatore</w:t>
            </w:r>
          </w:p>
        </w:tc>
      </w:tr>
      <w:tr>
        <w:trPr>
          <w:trHeight w:val="2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OR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GARBELL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GEOGRAF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RCHES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TEMAT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OCCHES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CIENZ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OCCHES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GLE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ANDIA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ANCE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COLOMBO N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DUCAZ. TEC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MACCABEI 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DUCAZ. ARTIST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AMBRIA</w:t>
            </w:r>
          </w:p>
        </w:tc>
      </w:tr>
      <w:tr>
        <w:trPr>
          <w:trHeight w:val="16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DUCAZ. MUSICA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ERIA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DUCAZ. FIS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AVIELE  A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STRUMENTO </w:t>
            </w:r>
            <w:r>
              <w:rPr>
                <w:rFonts w:cs="Verdana" w:ascii="Verdana" w:hAnsi="Verdana"/>
                <w:sz w:val="18"/>
                <w:szCs w:val="18"/>
              </w:rPr>
              <w:t>vio/sax/perc/ch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LOSIO/</w:t>
            </w:r>
            <w:r>
              <w:rPr>
                <w:rFonts w:cs="Verdana" w:ascii="Verdana" w:hAnsi="Verdana"/>
                <w:sz w:val="16"/>
                <w:szCs w:val="16"/>
              </w:rPr>
              <w:t>POLLIOTTO</w:t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SGARBOSSA</w:t>
            </w:r>
            <w:r>
              <w:rPr>
                <w:rFonts w:cs="Verdana" w:ascii="Verdana" w:hAnsi="Verdana"/>
                <w:sz w:val="18"/>
                <w:szCs w:val="18"/>
              </w:rPr>
              <w:t>/DE MARCO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OSTEG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ONETTI             segr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TTIVITA’  ALTERNATIV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ILAN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alapà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  <w:t>CLAS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  <w:t>DISCIPLI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  <w:t>DOCENTE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3 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TALIA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CALAPA’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           coordinator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OR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ALAPA’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GEOGRAF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ALAPA’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MATEMATICA  +  </w:t>
            </w:r>
            <w:r>
              <w:rPr>
                <w:rFonts w:cs="Verdana" w:ascii="Verdana" w:hAnsi="Verdana"/>
                <w:i/>
                <w:sz w:val="24"/>
                <w:szCs w:val="24"/>
              </w:rPr>
              <w:t>po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BOCCHESE           + </w:t>
            </w:r>
            <w:r>
              <w:rPr>
                <w:rFonts w:cs="Verdana" w:ascii="Verdana" w:hAnsi="Verdana"/>
                <w:i/>
                <w:sz w:val="24"/>
                <w:szCs w:val="24"/>
              </w:rPr>
              <w:t>Zanchett</w:t>
            </w:r>
            <w:r>
              <w:rPr>
                <w:rFonts w:cs="Verdana" w:ascii="Verdana" w:hAnsi="Verdana"/>
                <w:sz w:val="24"/>
                <w:szCs w:val="24"/>
              </w:rPr>
              <w:t>a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CIENZ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OCCHESE</w:t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GLE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ANDIA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ANCE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COLOMBO N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DUCAZ. TEC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MACCABEI 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DUCAZ. ARTIST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AMBRIA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DUCAZ. MUSICA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ERIANI                    segr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DUCAZ. FIS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RAVIELE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STRUMENTO vio/sax/per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LOSIO/POLLIOTTO/</w:t>
            </w:r>
            <w:r>
              <w:rPr>
                <w:rFonts w:cs="Verdana" w:ascii="Verdana" w:hAnsi="Verdana"/>
                <w:sz w:val="16"/>
                <w:szCs w:val="16"/>
              </w:rPr>
              <w:t>SGARBOSSA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TTIVITA’  ALTERNATIV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ILAN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eriani  -  Maccabei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FF0000"/>
          <w:sz w:val="16"/>
          <w:szCs w:val="16"/>
        </w:rPr>
      </w:pPr>
      <w:r>
        <w:rPr>
          <w:rFonts w:cs="Verdana" w:ascii="Verdana" w:hAnsi="Verdana"/>
          <w:b/>
          <w:bCs/>
          <w:color w:val="FF0000"/>
          <w:sz w:val="16"/>
          <w:szCs w:val="16"/>
        </w:rPr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3413"/>
        <w:gridCol w:w="4626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  <w:t>CLASS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  <w:t>DISCIPLIN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  <w:t>DOCENTE</w:t>
            </w:r>
          </w:p>
        </w:tc>
      </w:tr>
      <w:tr>
        <w:trPr>
          <w:cantSplit w:val="true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  C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TALIAN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AGAVINO</w:t>
            </w:r>
          </w:p>
        </w:tc>
      </w:tr>
      <w:tr>
        <w:trPr>
          <w:trHeight w:val="277" w:hRule="atLeast"/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OR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AGAVINO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GEOGRAF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RCHESE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TEMATIC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MAMMOLITI  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         coordinatore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CIENZ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MAMMOLITI          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GLES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MONFRINI          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ANCES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COLOMBO  N.                  segr. 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DUCAZ. TECNIC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ROSSINI E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DUCAZ. ARTISTIC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AMBRIA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DUCAZ. MUSICAL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ERIAN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DUCAZ. FISIC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RAVIELE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  <w:t>STRUMENTO X 4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LOSIO/POLLIOTTO/</w:t>
            </w:r>
            <w:r>
              <w:rPr>
                <w:rFonts w:cs="Verdana" w:ascii="Verdana" w:hAnsi="Verdana"/>
                <w:sz w:val="16"/>
                <w:szCs w:val="16"/>
              </w:rPr>
              <w:t>SGARBOSSA</w:t>
            </w:r>
            <w:r>
              <w:rPr>
                <w:rFonts w:cs="Verdana" w:ascii="Verdana" w:hAnsi="Verdana"/>
                <w:sz w:val="18"/>
                <w:szCs w:val="18"/>
              </w:rPr>
              <w:t>/DE MARCO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OSTEGN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MARCHETTI                 </w:t>
            </w:r>
          </w:p>
        </w:tc>
      </w:tr>
      <w:tr>
        <w:trPr>
          <w:trHeight w:val="714" w:hRule="atLeast"/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TTIVITA’  ALTERNATIV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ILAN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 Eguia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  <w:t>CLASS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  <w:t>DISCIPLIN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  <w:t>DOCENTE</w:t>
            </w:r>
          </w:p>
        </w:tc>
      </w:tr>
      <w:tr>
        <w:trPr>
          <w:cantSplit w:val="true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2 C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TALIAN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CAVALLINI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OR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AVALLIN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GEOGRAF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RCHESE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TEMATIC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BRIGATO  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            coordinatore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CIENZ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RIGATO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GLES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MONFRINI    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ANCES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LOMBO  N.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DUCAZ. TECNIC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OSSINI E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DUCAZ. ARTISTIC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AMBRIA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DUCAZ. MUSICAL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ERIAN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DUCAZ. FISIC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RAVIELE 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OSTEGN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 EGUIA                segr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TTIVITA’  ALTERNATIV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ILAN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==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  <w:t>CLASS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  <w:t>DISCIPLIN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  <w:t>DOCENTE</w:t>
            </w:r>
          </w:p>
        </w:tc>
      </w:tr>
      <w:tr>
        <w:trPr>
          <w:cantSplit w:val="true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3  C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TALIAN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PAGAVINO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             coordinatore</w:t>
            </w:r>
          </w:p>
        </w:tc>
      </w:tr>
      <w:tr>
        <w:trPr>
          <w:trHeight w:val="277" w:hRule="atLeast"/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OR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AGAVINO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GEOGRAF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AGAVINO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MATEMATICA + </w:t>
            </w:r>
            <w:r>
              <w:rPr>
                <w:rFonts w:cs="Verdana" w:ascii="Verdana" w:hAnsi="Verdana"/>
                <w:i/>
                <w:sz w:val="24"/>
                <w:szCs w:val="24"/>
              </w:rPr>
              <w:t>pot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BRIGATO         +  </w:t>
            </w:r>
            <w:r>
              <w:rPr>
                <w:rFonts w:cs="Verdana" w:ascii="Verdana" w:hAnsi="Verdana"/>
                <w:i/>
                <w:sz w:val="24"/>
                <w:szCs w:val="24"/>
              </w:rPr>
              <w:t>Zanchetta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CIENZ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RIGATO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GLES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MONFRINI                  segr.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ANCES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COLOMBO N.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DUCAZ. TECNIC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OSSINI E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DUCAZ. ARTISTIC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AMBRIA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DUCAZ. MUSICAL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ERIAN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DUCAZ. FISIC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RAVIELE         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OSTEGN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BONETTI            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TTIVITA’  ALTERNATIV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ILAN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==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b/>
          <w:b/>
          <w:bCs/>
          <w:color w:val="FF0000"/>
          <w:sz w:val="32"/>
          <w:szCs w:val="32"/>
        </w:rPr>
      </w:pPr>
      <w:r>
        <w:rPr>
          <w:rFonts w:cs="Verdana" w:ascii="Verdana" w:hAnsi="Verdana"/>
          <w:b/>
          <w:bCs/>
          <w:color w:val="FF0000"/>
          <w:sz w:val="32"/>
          <w:szCs w:val="32"/>
        </w:rPr>
      </w:r>
    </w:p>
    <w:sectPr>
      <w:type w:val="nextPage"/>
      <w:pgSz w:w="11906" w:h="16838"/>
      <w:pgMar w:left="992" w:right="1134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cs="Calibri"/>
      <w:sz w:val="18"/>
      <w:szCs w:val="18"/>
    </w:rPr>
  </w:style>
  <w:style w:type="character" w:styleId="IntestazioneCarattere">
    <w:name w:val="Intestazione Carattere"/>
    <w:qFormat/>
    <w:rPr>
      <w:rFonts w:cs="Calibri"/>
      <w:sz w:val="22"/>
      <w:szCs w:val="22"/>
    </w:rPr>
  </w:style>
  <w:style w:type="character" w:styleId="PidipaginaCarattere">
    <w:name w:val="Piè di pagina Carattere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6:33:00Z</dcterms:created>
  <dc:creator>Luisella Cermisoni</dc:creator>
  <dc:description/>
  <cp:keywords/>
  <dc:language>en-US</dc:language>
  <cp:lastModifiedBy>Luisella Cermisoni</cp:lastModifiedBy>
  <cp:lastPrinted>2017-10-06T10:24:00Z</cp:lastPrinted>
  <dcterms:modified xsi:type="dcterms:W3CDTF">2017-10-09T08:44:00Z</dcterms:modified>
  <cp:revision>17</cp:revision>
  <dc:subject/>
  <dc:title/>
</cp:coreProperties>
</file>