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SEGNAZIONE DOCENTI CLASSI   DANTE DI MARNAT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/>
      </w:pPr>
      <w:r>
        <w:rPr>
          <w:rFonts w:eastAsia="Arial" w:cs="Arial" w:ascii="Arial" w:hAnsi="Arial"/>
          <w:b/>
          <w:color w:val="0070C0"/>
          <w:szCs w:val="24"/>
        </w:rPr>
        <w:t xml:space="preserve"> </w:t>
      </w:r>
      <w:r>
        <w:rPr>
          <w:rFonts w:cs="Arial" w:ascii="Arial" w:hAnsi="Arial"/>
          <w:b/>
          <w:color w:val="0070C0"/>
          <w:szCs w:val="24"/>
        </w:rPr>
        <w:t>A.S. 2017 / 2018</w:t>
      </w:r>
      <w:r>
        <w:rPr/>
        <w:t xml:space="preserve">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3544"/>
        <w:gridCol w:w="2977"/>
        <w:gridCol w:w="3402"/>
      </w:tblGrid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DI CONCO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/    CORSO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CCAZZINI IL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A (</w:t>
            </w:r>
            <w:r>
              <w:rPr>
                <w:rFonts w:cs="Arial" w:ascii="Arial" w:hAnsi="Arial"/>
                <w:sz w:val="22"/>
                <w:szCs w:val="22"/>
              </w:rPr>
              <w:t>6+2 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C (</w:t>
            </w:r>
            <w:r>
              <w:rPr>
                <w:rFonts w:cs="Arial" w:ascii="Arial" w:hAnsi="Arial"/>
                <w:sz w:val="22"/>
                <w:szCs w:val="22"/>
              </w:rPr>
              <w:t xml:space="preserve">6 it  +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 st +2 geo ) 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USO MARIANG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B ( 6+2+2 )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A </w:t>
            </w:r>
            <w:r>
              <w:rPr>
                <w:rFonts w:cs="Arial" w:ascii="Arial" w:hAnsi="Arial"/>
                <w:sz w:val="22"/>
                <w:szCs w:val="22"/>
              </w:rPr>
              <w:t>(2 geo) 1B (2 geo) 2A (2 geo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URI 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B ( 6 + 2st. 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B ( 6+2+2)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OCCHI ORNELL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A (6 + 2st) 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A (6 + 2 + 2 )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BANI EMANU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A  + 2A + 3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CHETTA MAURIZ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 mat + 3B mat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INI M GRA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 sc  +  2B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+  3B sc</w:t>
            </w:r>
          </w:p>
        </w:tc>
      </w:tr>
      <w:tr>
        <w:trPr>
          <w:trHeight w:val="439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MMOLITI EMANUELA        6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6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C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C   gm</w:t>
            </w:r>
          </w:p>
        </w:tc>
      </w:tr>
      <w:tr>
        <w:trPr>
          <w:trHeight w:val="367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ZANCHETTA M.           5 + 5 a g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potenziament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8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A + 3B + 3C(5h.)</w:t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TTINELLI ANGELA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B 2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SO A + CORSO B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FRINI LUISA           3h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9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B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</w:t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USCHI SARA M.      14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0"/>
              </w:rPr>
              <w:t>4 Cisla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A 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RSO A + CORSO B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C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CCA’   (MASONE)             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0"/>
              </w:rPr>
              <w:t>4 Solbi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SO A + CORSO B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SSINI ERMANNO.         8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 6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RSO A + 3C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SO C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CCABEI PAOLO           6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1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RSO B  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SO A + CORSO B  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O LUC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RSO A + CORSO B + 3 C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DOLFO VINCENZO   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SO A + 1B  3B  3C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A </w:t>
            </w:r>
            <w:r>
              <w:rPr>
                <w:rFonts w:cs="Arial" w:ascii="Arial" w:hAnsi="Arial"/>
                <w:b/>
                <w:sz w:val="22"/>
                <w:szCs w:val="22"/>
              </w:rPr>
              <w:t>gm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IELE ANTONIO            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+  16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ANO R.         (7 a m  +  9 a gm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b/>
                <w:sz w:val="20"/>
              </w:rPr>
              <w:t>3 a Gorla Mag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ZILLOTTI IRE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 + 3A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EL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A</w:t>
            </w:r>
          </w:p>
        </w:tc>
      </w:tr>
      <w:tr>
        <w:trPr>
          <w:trHeight w:val="395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FAR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B</w:t>
            </w:r>
          </w:p>
        </w:tc>
      </w:tr>
      <w:tr>
        <w:trPr>
          <w:trHeight w:val="376" w:hRule="atLeast"/>
          <w:cantSplit w:val="true"/>
        </w:trPr>
        <w:tc>
          <w:tcPr>
            <w:tcW w:w="2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OTTO EN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AX   AK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B  +  2B  +  3A </w:t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rPr>
                <w:rFonts w:ascii="Arial" w:hAnsi="Arial" w:cs="Arial"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ARCO SIM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HITARRA    AB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B  +  3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134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28:00Z</dcterms:created>
  <dc:creator>Gabriele</dc:creator>
  <dc:description/>
  <cp:keywords/>
  <dc:language>en-US</dc:language>
  <cp:lastModifiedBy>Luisella Cermisoni</cp:lastModifiedBy>
  <cp:lastPrinted>2017-09-08T13:37:00Z</cp:lastPrinted>
  <dcterms:modified xsi:type="dcterms:W3CDTF">2017-10-09T08:41:00Z</dcterms:modified>
  <cp:revision>94</cp:revision>
  <dc:subject/>
  <dc:title/>
</cp:coreProperties>
</file>