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</w:rPr>
        <w:t xml:space="preserve">Prot. 3059 A7/6                                                                     </w:t>
      </w:r>
      <w:r>
        <w:rPr>
          <w:rFonts w:cs="Arial" w:ascii="Verdana" w:hAnsi="Verdana"/>
          <w:bCs/>
        </w:rPr>
        <w:t>Gorla Minore</w:t>
      </w:r>
      <w:r>
        <w:rPr>
          <w:rFonts w:cs="Arial" w:ascii="Verdana" w:hAnsi="Verdana"/>
        </w:rPr>
        <w:t xml:space="preserve">, 27/09/2017 </w:t>
      </w:r>
    </w:p>
    <w:p>
      <w:pPr>
        <w:pStyle w:val="Normal"/>
        <w:ind w:left="5664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Paragrafoelenco"/>
        <w:rPr/>
      </w:pPr>
      <w:r>
        <w:rPr>
          <w:rFonts w:eastAsia="Verdana" w:cs="Verdana" w:ascii="Verdana" w:hAnsi="Verdana"/>
        </w:rPr>
        <w:t xml:space="preserve">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Ai docenti  dell’organico potenziato</w:t>
      </w:r>
    </w:p>
    <w:p>
      <w:pPr>
        <w:pStyle w:val="Standard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</w:t>
      </w:r>
      <w:r>
        <w:rPr>
          <w:rFonts w:cs="Verdana" w:ascii="Verdana" w:hAnsi="Verdana"/>
          <w:b/>
        </w:rPr>
        <w:t xml:space="preserve">A tutti i docenti (OA)/   </w:t>
      </w:r>
      <w:r>
        <w:rPr>
          <w:rFonts w:cs="Verdana" w:ascii="Verdana" w:hAnsi="Verdana"/>
          <w:b/>
          <w:sz w:val="20"/>
          <w:szCs w:val="20"/>
        </w:rPr>
        <w:t>Alle RSU</w:t>
      </w:r>
    </w:p>
    <w:p>
      <w:pPr>
        <w:pStyle w:val="Standard"/>
        <w:jc w:val="center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/>
          <w:sz w:val="20"/>
          <w:szCs w:val="20"/>
        </w:rPr>
        <w:t>Alle famiglie degli studenti</w:t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</w:t>
      </w:r>
      <w:r>
        <w:rPr>
          <w:rFonts w:cs="Verdana" w:ascii="Verdana" w:hAnsi="Verdana"/>
          <w:b/>
          <w:sz w:val="20"/>
          <w:szCs w:val="20"/>
        </w:rPr>
        <w:t>p.c. al personale ATA</w:t>
      </w:r>
    </w:p>
    <w:p>
      <w:pPr>
        <w:pStyle w:val="Standard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UTILIZZO DELL’ORGANICO DELL’AUTONOMIA (OA) e del PERSONALE ASSEGNATO CON L’ORGANICO POTENZIATO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L. 13 LUGLIO 2015 N. 107, art. 1, cc. 63-94; Nota MIUR 2852/2016)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IGENTE SCOLASTICO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Legge 13 luglio 2015 n. 107 e le Note MIUR 2805 del 11/12/2015 e 2852 del 05/09/2016 (su PTOF e organico dell’autonomia)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/>
      </w:pPr>
      <w:r>
        <w:rPr>
          <w:rFonts w:cs="Verdana" w:ascii="Verdana" w:hAnsi="Verdana"/>
        </w:rPr>
        <w:t>VISTO il proprio Atto di indirizzo prot. 3147 /C1 /B10  per la stesura del Piano Triennale dell’Offerta  Formativa    (PTOF)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 PTOF triennale 2016/2019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UTO CONTO degli obiettivi di miglioramento stabiliti dal RAV, in quanto parte integrante del Piano di Miglioramento d’Istituto (PdM)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UTO CONTO della prima stesura del PdM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O  ATTO delle figure professionali assegnate all’Istituto per l’anno scolastico 2017/2018 come organico di potenziamento (3 docenti di primaria e uno di sec. I grado classe di concorso A059) e della complessiva risultanza dell’organico dell’autonomia (docenti curricolari, di sostegno e per il potenziamento dell’offerta formativa)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TTATI, previa informativa sindacale e consultazione/delibera nelle previste sedi collegiali,  il Piano Annuale delle attività dei docenti e la calendarizzazione dei loro impegni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ALUTATO il </w:t>
      </w:r>
      <w:r>
        <w:rPr>
          <w:rFonts w:cs="Verdana" w:ascii="Verdana" w:hAnsi="Verdana"/>
          <w:i/>
          <w:sz w:val="20"/>
          <w:szCs w:val="20"/>
        </w:rPr>
        <w:t xml:space="preserve">curriculum </w:t>
      </w:r>
      <w:r>
        <w:rPr>
          <w:rFonts w:cs="Verdana" w:ascii="Verdana" w:hAnsi="Verdana"/>
          <w:sz w:val="20"/>
          <w:szCs w:val="20"/>
        </w:rPr>
        <w:t>e le competenze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ei  docenti dell’organico dell’autonomia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UTO CONTO, in via prioritaria,  delle necessità gestionali e didattiche dell’istituto</w:t>
      </w:r>
    </w:p>
    <w:p>
      <w:pPr>
        <w:pStyle w:val="Standard"/>
        <w:tabs>
          <w:tab w:val="left" w:pos="708" w:leader="none"/>
          <w:tab w:val="left" w:pos="1416" w:leader="none"/>
          <w:tab w:val="left" w:pos="210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tabs>
          <w:tab w:val="left" w:pos="708" w:leader="none"/>
          <w:tab w:val="left" w:pos="1416" w:leader="none"/>
          <w:tab w:val="left" w:pos="210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SEGNA</w:t>
      </w:r>
    </w:p>
    <w:p>
      <w:pPr>
        <w:pStyle w:val="Standard"/>
        <w:tabs>
          <w:tab w:val="left" w:pos="708" w:leader="none"/>
          <w:tab w:val="left" w:pos="1416" w:leader="none"/>
          <w:tab w:val="left" w:pos="210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  <w:u w:val="single"/>
        </w:rPr>
        <w:t>i docenti alle classi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me da tabelle allegate al presente atto e consultabili sul sito (area riservata, fino a completamento definitivo dei team docenti/CdC);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>prevede per i docenti dell’organico potenziato lo svolgimento delle seguenti attività e dispone gli elementi organizzativi/ gestionali necessari per la realizzazione delle stesse: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  <w:u w:val="single"/>
        </w:rPr>
        <w:t>otto  ore</w:t>
      </w:r>
      <w:r>
        <w:rPr>
          <w:rFonts w:cs="Verdana" w:ascii="Verdana" w:hAnsi="Verdana"/>
          <w:sz w:val="20"/>
          <w:szCs w:val="20"/>
        </w:rPr>
        <w:t xml:space="preserve"> della </w:t>
      </w:r>
      <w:r>
        <w:rPr>
          <w:rFonts w:cs="Verdana" w:ascii="Verdana" w:hAnsi="Verdana"/>
          <w:b/>
          <w:sz w:val="20"/>
          <w:szCs w:val="20"/>
        </w:rPr>
        <w:t>cattedra A059</w:t>
      </w:r>
      <w:r>
        <w:rPr>
          <w:rFonts w:cs="Verdana" w:ascii="Verdana" w:hAnsi="Verdana"/>
          <w:sz w:val="20"/>
          <w:szCs w:val="20"/>
        </w:rPr>
        <w:t xml:space="preserve">  (matematica e scienze alla sec. I grado) per la copertura del semiesonero del primo collaboratore; le restanti </w:t>
      </w:r>
      <w:r>
        <w:rPr>
          <w:rFonts w:cs="Verdana" w:ascii="Verdana" w:hAnsi="Verdana"/>
          <w:sz w:val="20"/>
          <w:szCs w:val="20"/>
          <w:u w:val="single"/>
        </w:rPr>
        <w:t>dieci ore</w:t>
      </w:r>
      <w:r>
        <w:rPr>
          <w:rFonts w:cs="Verdana" w:ascii="Verdana" w:hAnsi="Verdana"/>
          <w:sz w:val="20"/>
          <w:szCs w:val="20"/>
        </w:rPr>
        <w:t xml:space="preserve"> sulle terze di entrambi i plessi  per la seguente previsione progettuale (in ordine di priorità):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zione progetti di ampliamento dell’offerta formativa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ività  di recupero e/o potenziamento in compresenza, in orario mattutino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azione studenti in vista dell’esame di stato del I ciclo d’istruzione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 xml:space="preserve">collaborazione con la commissione CMC (raccordo curricoli e miglioramento competenze) 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>supporto in contesti classe numerosi e/o con  particolari criticità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 xml:space="preserve">copertura delle supplenze brevi (fino a dieci giorni);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/>
      </w:pPr>
      <w:r>
        <w:rPr>
          <w:rFonts w:cs="Verdana" w:ascii="Verdana" w:hAnsi="Verdana"/>
          <w:b/>
          <w:sz w:val="20"/>
          <w:szCs w:val="20"/>
        </w:rPr>
        <w:t>tre</w:t>
      </w:r>
      <w:r>
        <w:rPr>
          <w:rFonts w:cs="Verdana" w:ascii="Verdana" w:hAnsi="Verdana"/>
          <w:sz w:val="20"/>
          <w:szCs w:val="20"/>
        </w:rPr>
        <w:t xml:space="preserve"> docenti di </w:t>
      </w:r>
      <w:r>
        <w:rPr>
          <w:rFonts w:cs="Verdana" w:ascii="Verdana" w:hAnsi="Verdana"/>
          <w:b/>
          <w:sz w:val="20"/>
          <w:szCs w:val="20"/>
        </w:rPr>
        <w:t xml:space="preserve">primaria  </w:t>
      </w:r>
      <w:r>
        <w:rPr>
          <w:rFonts w:cs="Verdana" w:ascii="Verdana" w:hAnsi="Verdana"/>
          <w:sz w:val="20"/>
          <w:szCs w:val="20"/>
        </w:rPr>
        <w:t>(uno al</w:t>
      </w:r>
      <w:r>
        <w:rPr>
          <w:rFonts w:cs="Verdana" w:ascii="Verdana" w:hAnsi="Verdana"/>
          <w:b/>
          <w:sz w:val="20"/>
          <w:szCs w:val="20"/>
        </w:rPr>
        <w:t xml:space="preserve"> plesso Parini</w:t>
      </w:r>
      <w:r>
        <w:rPr>
          <w:rFonts w:cs="Verdana" w:ascii="Verdana" w:hAnsi="Verdana"/>
          <w:sz w:val="20"/>
          <w:szCs w:val="20"/>
        </w:rPr>
        <w:t xml:space="preserve"> di Gorla Minore, uno al </w:t>
      </w:r>
      <w:r>
        <w:rPr>
          <w:rFonts w:cs="Verdana" w:ascii="Verdana" w:hAnsi="Verdana"/>
          <w:b/>
          <w:sz w:val="20"/>
          <w:szCs w:val="20"/>
        </w:rPr>
        <w:t>plesso Gabelli</w:t>
      </w:r>
      <w:r>
        <w:rPr>
          <w:rFonts w:cs="Verdana" w:ascii="Verdana" w:hAnsi="Verdana"/>
          <w:sz w:val="20"/>
          <w:szCs w:val="20"/>
        </w:rPr>
        <w:t xml:space="preserve"> di Marnate e uno a metà tra i due plessi)  per la seguente previsione progettuale (in ordine di priorità):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zione progetti di ampliamento dell’offerta formativa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ività  di recupero e/o potenziamento in compresenza, in orario mattutino 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 xml:space="preserve">collaborazione con la commissione CMC (raccordo curricoli e miglioramento competenze) 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>supporto in contesti classe numerosi e/o con  particolari criticità</w:t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 xml:space="preserve">copertura delle supplenze brevi (fino a dieci giorni) e degli spezzoni orari 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o gestionale e organizzativo al responsabile di plesso.</w:t>
      </w:r>
    </w:p>
    <w:p>
      <w:pPr>
        <w:pStyle w:val="Standard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Ins.  plesso Parini: sulle quattro classi quinte</w:t>
      </w:r>
    </w:p>
    <w:p>
      <w:pPr>
        <w:pStyle w:val="Normal"/>
        <w:jc w:val="both"/>
        <w:rPr>
          <w:rFonts w:ascii="Verdana" w:hAnsi="Verdana" w:eastAsia="Calibri" w:cs="Arial"/>
          <w:u w:val="single"/>
          <w:lang w:eastAsia="en-US"/>
        </w:rPr>
      </w:pPr>
      <w:r>
        <w:rPr>
          <w:rFonts w:cs="Verdana" w:ascii="Verdana" w:hAnsi="Verdana"/>
          <w:u w:val="single"/>
        </w:rPr>
        <w:t>Ins. plessi Parini/ Gabelli: sulle  sette classi prime di entrambi i plessi</w:t>
      </w:r>
    </w:p>
    <w:p>
      <w:pPr>
        <w:pStyle w:val="Standard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Ins.  plesso Gabelli: sulle tre classi quinte.</w:t>
      </w:r>
    </w:p>
    <w:p>
      <w:pPr>
        <w:pStyle w:val="Normal"/>
        <w:jc w:val="both"/>
        <w:rPr>
          <w:rFonts w:ascii="Verdana" w:hAnsi="Verdana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Verdana" w:hAnsi="Verdana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la tipologia e il numero dei docenti in oggetto, non tutte le classi possono beneficiare di tale  risorsa aggiuntiva. La scelta delle classi fruitrici, d’intesa con i responsabili di plesso, è stata fatta sulla base degli obiettivi del RAV e del Piano di Miglioramento, privilegiando gli studenti di inizio e/o fine ciclo (I e IV/V primaria e soprattutto III sec. I grado, in ingresso alla primaria/ sec. I grado e in preparazione degli esami e della scuola superiore) ed eventuali situazioni di classe meritorie di particolari attenzioni.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ottolinea la prioritaria importanza, da parte di tali docenti,  delle attività del PdM e della commissione CMC, con  azioni rivolte alla laboratorialità, alla personalizzazione didattica, al tutoraggio degli studenti in difficoltà e alla suddivisione delle classi in gruppi di livello, per consentire un miglioramento complessivo del servizio di insegnamento della scuola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ffinchè questa preziosa risorsa possa essere massimamente efficace e costituire una positiva ricaduta sugli apprendimenti e sul comportamento degli studenti, occorrono specifica progettualità e proficua  collaborazione/ intese tra tutti i docenti, nonché favorevole predisposizione da parte degli studenti a sperimentare forme di didattica alternative a quelle più tradizionali.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docenti dell’organico potenziato, per espressa previsione normativa, non possono essere sostituiti in caso di assenza, tranne per il servizio curricolare. I medesimi avranno cura di firmare il registro, di attenersi alle calendarizzate attività collegiali e ai regolamenti d’istituto; dovranno inoltre adeguatamente raccordarsi con i responsabili di plesso, i referenti dei progetti in cui sono  coinvolti e i coordinatori delle classi (o docenti prevalenti alla primaria) in cui prestano servizio, fornendo loro adeguato supporto didattico e orientamento valutativo. </w:t>
      </w:r>
    </w:p>
    <w:p>
      <w:pPr>
        <w:pStyle w:val="Standar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rPr/>
      </w:pPr>
      <w:r>
        <w:rPr>
          <w:rFonts w:cs="Verdana" w:ascii="Verdana" w:hAnsi="Verdana"/>
          <w:i/>
          <w:sz w:val="20"/>
          <w:szCs w:val="20"/>
        </w:rPr>
        <w:t>Al presente atto si allegano e sono consultabili sul sito: piano e calendari delle attività docenti a.s. 2017/18; tabelle degli organici dei singoli plessi ed elenchi dei consigli di classe con docenti coordinatori e segretari.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</w:rPr>
        <w:t xml:space="preserve">Il Dirigente Scolastico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Verdana" w:hAnsi="Verdana"/>
          <w:sz w:val="22"/>
          <w:szCs w:val="22"/>
        </w:rPr>
        <w:t>Luisella    Cermiso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55:00Z</dcterms:created>
  <dc:creator>AAA</dc:creator>
  <dc:description/>
  <cp:keywords/>
  <dc:language>en-US</dc:language>
  <cp:lastModifiedBy>Luisella Cermisoni</cp:lastModifiedBy>
  <cp:lastPrinted>2015-02-03T10:05:00Z</cp:lastPrinted>
  <dcterms:modified xsi:type="dcterms:W3CDTF">2017-09-27T07:51:00Z</dcterms:modified>
  <cp:revision>71</cp:revision>
  <dc:subject/>
  <dc:title>ISTITUTO COMPRENSIVO STATALE "G</dc:title>
</cp:coreProperties>
</file>