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REGOLAMENTO DI ATTUAZIONE DELLA LEGGE 7 AGOSTO 1990, N. 241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Nuove norme in materia di procedimento amministrativo e di diritto di accesso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 - IL PROCEDIMENTO AMMINISTRATIVO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. Norma definitor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i fini del presente regolamento si inten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per legge: la Legge 7/8/1990, n. 241 recante “nuove norme in materia di procedimento amministrativo e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itto di accesso ai documenti amministrativi”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" w:ascii="TimesNewRoman" w:hAnsi="TimesNewRoman"/>
          <w:sz w:val="20"/>
          <w:szCs w:val="20"/>
        </w:rPr>
        <w:t>b) per Istituzione scolastica: l’Istituto comprensivo statale “G. Parini” di Gorla Minore 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per tabella: il prospetto allegato al presente regolamento che ne costituisce parte integrante e indica, per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iascun procedimento dell’Istituzione scolastica, l’unità operativa competente che sigla gli atti prodotti e i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finale per l’adozione del provved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per documento amministrativo: qualsiasi rappresentazione grafica, fotocinematografica, elettromagnetica,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tica, telematica o di qualunque altra specie del contenuto di atti, anche interni, formati dall’Istituzion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colastica, o, comunque, utilizzati ai fini dell’attività amministrativa della stess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per responsabile del procedimento: il Dirigente scolastico e/o il DSGA nei casi previsti dalla Legg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per unità operativa: l’articolazione funzionale dell’ufficio di segreteri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per procedimento: qualsiasi procedura finalizzata all’emanazione di un provvedimento da parte dell’Istituzione</w:t>
      </w:r>
    </w:p>
    <w:p>
      <w:pPr>
        <w:pStyle w:val="Normal"/>
        <w:autoSpaceDE w:val="false"/>
        <w:jc w:val="both"/>
        <w:rPr/>
      </w:pPr>
      <w:r>
        <w:rPr>
          <w:rFonts w:eastAsia="TimesNewRoman" w:cs="TimesNewRoman" w:ascii="TimesNewRoman" w:hAnsi="TimesNewRoman"/>
          <w:sz w:val="20"/>
          <w:szCs w:val="20"/>
        </w:rPr>
        <w:t xml:space="preserve">       </w:t>
      </w:r>
      <w:r>
        <w:rPr>
          <w:rFonts w:cs="TimesNewRoman" w:ascii="TimesNewRoman" w:hAnsi="TimesNewRoman"/>
          <w:sz w:val="20"/>
          <w:szCs w:val="20"/>
        </w:rPr>
        <w:t>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2 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presente regolamento si applica a tutti i procedimenti amministrativi attivati d’ufficio o a richiesta di parte, d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mpetenza de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procedimenti di competenza dell’Istituzione scolastica si concludono con un provvedimento che viene emanato n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previsto dalla legge o indicato nel prospetto allegat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3 . Decorrenza del termine per i procedi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che vengono attivati d’ufficio il termine iniziale decorre dalla data in cui l’ufficio competente abb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o formale e documentata notizia del fatto dal quale sorge l’obbligo di provvede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4. Decorrenza del termine per i procedimenti ad iniziativa di part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ad iniziativa di parte il termine iniziale decorre dalla data di ricevimento della richiesta relati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comunica all’interessato le eventuali irregolarità o incompletezze della richiesta entr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0 giorni dal suo ricevimento indicandone le cause. In tal caso il termine per l’adozione del provvedimento decorr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alla data di ricevimento della richiesta regolarizzata o complet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tto di presentazione della richiesta è rilasciata, a domanda, all’interessato, una ricevuta o comunque u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ata indicazione sugli estremi di protoc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5. Termine finale del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coincide con la data d’adozione del relativo provvedimento o, nel ca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 provvedimento ricettizio, con la data in cui il destinatario ne riceve comunicazion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6. Casi di sospensione del termi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rimane sospeso qualora per la prosecuzion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debba essere compiuto un adempimento da parte dell’interessato, per il tempo necessario a tale ademp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ebbano essere acquisiti atti di altre amministrazioni, per il tempo necessario all’acquisizione di detti att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TABELLA DEI PROCEDI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" w:hAnsi="TimesNewRoman,Bold"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Termi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Stipula contratti a seguito di trattativa priv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45 gg. dall’acquisizione della documenta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obbligatori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Gare per l’aggiudicazione di forniture di beni e serviz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a lettera di invi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i mandati di pag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 acquisizione delle fatture, salvo vincoli post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dall’estern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diplomi dell’esame di stato del primo ciclo d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stru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ricevimento da parte de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segna documenti di valu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5 gg. dall’ultimo scrutin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varia natura riguardanti gli alunni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l pers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ecreti di ass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termine dell’ass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cessione ferie e perme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0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spettativa per motivi di famigl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utorizzazione all’esercizio dell’attività professi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costruzione carrie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acquisizione della documentazione necess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Trasmissione richieste alla DPSV, all’INPDAD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e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serviz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o per indennità di disoccup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Pagamento stipen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la metà del mese successiv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vvertenz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) I procedimenti fanno riferimento alle unità operative dell’ufficio di segreteria competenti alla condu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ter procedimentale (didattica, amministrativa, finanziaria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) Sono elencati i procedimenti non altrimenti regolamentati dalla normativa vigente e/o contrattual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) I termini sono indicati in giorni lavorativi consecutiv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) I termini sottoindicati non tengono conto di eventuali vincoli finanziari e/o normativi cogenti che impediscan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 ritardino l’esplicazione dell’attività istituzion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 - SEMPLIFICAZIONE DELL’AZIONE AMMINISTRATIVA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7. Autocertificazioni e accerta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provve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all’acquisizione d’ufficio dei documenti già in possesso dell’Amministrazione e all’accertamento d’ufficio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atti, stati e qualità che la stessa Amministrazione o altra Pubblica Amministrazione è tenuta a certificar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all’applicazione, in tutti i casi previsti, della Legge 4 gennaio 1968, n. 15 e successive disposi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ull’autocertificazione di atti e document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a sovrintendere agli adempimenti di legge in materia di controlli sulla veridicità delle autocertific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te nei procedimenti amministrativi secondo i seguenti criter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personale docente e ATA: controllo di tutte le dichiarazioni relative a i titoli di studio, certificato generale de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asellario giudiziale e dei servizi resi presso le pubbliche amministrazioni, dichiarazioni relative ad assenz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motivi personali non noti all’Amministrazione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lunni: autocertificazioni previste dal protocollo d’intesa con l’ASL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comunicare i dati in proprio possesso nel caso di richiesta da parte di altre Pubbliche Amministrazion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I - ACCESSO AGLI ATTI E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8. Fonti e finalità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presente sezione attua i principi affermati dalla L. 7/8/90 n. 241 e dalle successive modifiche introdotte dalla 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5/2005 e dal DPR 184/2006 ed ha per scopo la trasparenza e la pubblicità dell’attività amministrativa ed il su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volgimento imparziale attraverso l’esercizio del diritto di accesso agli atti, ai documenti amministrativi ed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in possesso dell’Istituzione 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9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ale diritto è riconosciuto a coloro che abbiano un interesse diretto, concreto e attuale, corrispondente ad una situ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iuridicamente tutelata e collegata al documento al quale è richiesto l’access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si esercita con riferimento ai documenti amministrativi materialmente esistenti al mo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e detenuti alla stessa data da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 non è tenuta ad elaborare dati in suo possesso al fine di soddisfare le richieste di access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0. Definizione di at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rt. 22 della L. 241/90, modificato dalla L.15/2005, definisce, come già indicato all’art. 3 del presente regolamento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amministrativo “ogni rappresentazione grafica, fotocinematografica, elettromagnetica o di qualunque altr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e del contenuto di atti anche interni o non relativi ad uno specifico procedimento detenuti da una P. A.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ernenti attività di pubblico interesse indipendentemente dalla natura pubblicistica o privatistica della loro discipli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stanziale”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 ambito scolastico i documenti di cui sopra risultano essere i seguenti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Elaborati scritti e atti della Commissione giudicatrice degli esami di St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Compiti scritti, documenti relativi a scrutini intermedi, finali e relativi verbal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gistri personali dei docenti e verbali dei Consigli di classe, a favore di genitori di alunno respinto e con esclus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e sole parti che concernono altri alunn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ormali, anche di natura endoprocedimentale, emanati nel corso dell’istruttoria a favore del soggetto che produ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stanza di trasferimento e di mobilità professional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lazione ispettiva ed atti presupposti e connessi a favore di insegnante sottoposto a ispezione e o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ciplinar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relativi al fascicolo personale, a favore del docente interess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inalizzati alla stipula di contratti a seguito di trattativa privata per l’aggiudicazione di forniture di beni e servizi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1. Atti esclusi d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esclusi dal diritto di accesso, ai sensi del regolamento del Garante per la protezione dei dati personali e del DP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2/4/2006 n. 184 (Nuovo regolamento nazionale sull’accesso)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apporti informativi sul personale dipendent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ocumenti rappresentativi di accertamenti e dichiarazioni medico-legali relativi al personale anche in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iescenz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documenti attinenti al trattamento economico individuale o a rapporti informativi o valutativ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documenti rappresentativi di interventi dell’autorità giudiziaria o della Procura della Corte dei Conti, relativi 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ggetti per i quali si delinea responsabilità civile, penale, amministrativ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documenti contenenti atti sensibili o giudiziari, e l’accesso non è strettamente indispensabile per la tute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nteressato o dei suoi diritti di pari rango (art. 60 Codice privacy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gli atti dei privati detenuti occasionalmente dall’Istituzione scolastica in quanto non scorporabili da document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ettamente utilizzati e, in ogni modo, gli atti che non abbiano avuto specifico rilievo nelle determin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mministrativ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documenti attinenti a procedimenti penali (per i quali è prevista una tutela più ampia in ambito giudiziario), o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bili a fini disciplinari o di dispensa dal servizio, monitori o cautelari, nonché concernenti procedur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iliative o arbitral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h) annotazioni, appunti e bozze preliminar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) documenti inerenti all’attività relativa all’informazione ,alla consultazione e alla concertazione e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trattazione sindacale, fermi restando i diritti sindacali previsti anche dal protocollo sindac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2. Interessati 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interessati al diritto di accesso tutti i soggetti privati, compresi quelli portatori di interessi pubblici o diffusi, di cu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rt. 2 del presente Regolamen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dei soggetti di cui al precedente comma è esercitato relativamente ai documenti amministrativi e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dagli stessi desumibili il cui oggetto è correlato con l’interesse di cui il richiedente dimostri, con idonea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fica motivazione, di essere il titola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3. Controinteressa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controinteressati si intendono tutti i soggetti, individuati o facilmente individuabili in base alla natura d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richiesto, che, dall’esercizio dell’accesso, vedrebbero compromesso il loro diritto alla riservatezz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alora l’Istituzione scolastica dovesse individuare soggetti controinteressati, è tenuta a darne comunicazione agl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tessi (con raccomandata con avviso di ricevimento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controinteressati hanno dieci giorni di tempo dalla ricezione della comunicazione per presentare una motiva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pposizione alla richiesta di accesso. Decorso tale termine, la Scuola., accertata la ricezione della comunicazione d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arte dei controinteressati, provvede sulla richiest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4. Modalità di accesso (formale – informale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richiesta di accesso ai documenti amministrativi può essere fatta sia mediante istanza scritta secondo il modell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egato al presente Regolamento, sia , nel caso non ci siano controinteressati, in via informale, ossia mediante richies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nche verbale; deve essere indirizzata al Dirigente scolastico e deve essere motiv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nel caso di accesso informale, deve indicare gli estremi del documento ovvero gli elementi che 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sentano l’individuazione, specificare l’interesse connesso all’oggetto della richiesta e dimostrare la propria identità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, qualora in base al contenuto del documento richiesto riscontri l’esistenza di controinteressati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 caso in cui non sia possibile l’accoglimento immediato della richiesta in via informale ovvero sorgano dubbi s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cuni elementi, invita l’interessato a presentare richiesta d’accesso formale, di cui l’ufficio rilascia una ricevu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 esamina i documenti presso l’Istituzione scolastica e negli orari indicati nell’atto di accogli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di accesso alla presenza del personale addet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esame dei documenti è gratuito. I documenti per i quali è consentito l’accesso non possono essere asportati dal luog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resso cui sono presi in visione e non possono essere altera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d eventuali informazioni contenute in strumenti informatici avviene mediante stampa dei documen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, su richiesta dell’interessato, rilascia copia del documento previo il pagamento delle spese di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riproduzione, che ammontano a € 0,10 a pagina formato A/4 a €. 0,20 a pagina formato A/3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mporti inferiori o uguali a € 1,00 non è dovuto alcun rimborso da parte del richiedente. Al di sopra di tale import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deve essere effettuata la riscossione dell’intera cifra mediante versamento sul c/c postale dell’Istituto scolastico; 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a del versamento dovrà essere consegnata all’Ufficio di segreteria al momento del ritiro dei documen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salve le disposizioni vigenti in materia di b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5. Risposta dell’Amministrazione scolasti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 ha 30 giorni di tempo per rispondere alla richiesta di accesso sia in modo positivo, accogli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anza dell’interessato e permettendo così l’accesso agli atti, sia in modo negativo, rigettando la richiesta o fac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correre inutilmente i 30 giorn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getto della domanda richiesta in via formale deve essere motivata a cura del Dirigente scolastic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in caso di rigetto della domanda, può presentare ricorso nel termine di 30 giorni alla Commissione pe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amministrativi presso la Presidenza del Consiglio dei Ministri, al TAR e al Capo dello Sta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richiesti può essere differito , con provvedimento motivato, nei seguenti cas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elazione (con documentazione richiamata) nel caso di controlli ispettivi nei confronti di dipendenti (fino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lusione del procedimento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offerte contrattuali nei procedimenti di scelta del contraente (fino alla conclusione del procedimento)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6. Norme finali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quanto non previsto dalle disposizioni del presente regolamento si applicano le norme vigenti in materia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  <w:t>Alle presenti indicazioni (come da L. 241/1990,  regolamento DPR 184/2006 e s.m.i.) si allega un modulo di richiesta, presente anche all’albo on line, nella sezione “archivio”.</w:t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</w:r>
    </w:p>
    <w:p>
      <w:pPr>
        <w:pStyle w:val="Normal"/>
        <w:rPr>
          <w:rFonts w:ascii="TimesNewRoman" w:hAnsi="TimesNewRoman" w:cs="TimesNewRoman"/>
          <w:i/>
          <w:i/>
          <w:sz w:val="20"/>
          <w:szCs w:val="20"/>
        </w:rPr>
      </w:pPr>
      <w:r>
        <w:rPr>
          <w:rFonts w:cs="TimesNewRoman" w:ascii="TimesNewRoman" w:hAnsi="TimesNewRoman"/>
          <w:i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b/>
        </w:rPr>
        <w:t>MODULO RICHIESTA DI ACCESSO FORMALE AI DOCUMENTI AMMINISTRATIVI</w:t>
      </w:r>
    </w:p>
    <w:p>
      <w:pPr>
        <w:pStyle w:val="Normal"/>
        <w:autoSpaceDE w:val="false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AL DIRIGENTE SCOLASTICO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DELL’ISTITUTO COMPRENSIVO STATALE “PARINI”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GORLA MINORE - VA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b/>
          <w:sz w:val="20"/>
          <w:szCs w:val="20"/>
        </w:rPr>
        <w:t xml:space="preserve">OGGETTO: RICHIESTA DI ACCESSO FORMALE AI DOCUMENTI AMMINISTRATIVI (L. 241/90 </w:t>
      </w:r>
      <w:r>
        <w:rPr>
          <w:rFonts w:cs="TimesNewRoman" w:ascii="TimesNewRoman" w:hAnsi="TimesNewRoman"/>
          <w:b/>
        </w:rPr>
        <w:t>e</w:t>
      </w:r>
      <w:r>
        <w:rPr>
          <w:rFonts w:cs="TimesNewRoman" w:ascii="TimesNewRoman" w:hAnsi="TimesNewRoman"/>
          <w:b/>
          <w:sz w:val="20"/>
          <w:szCs w:val="20"/>
        </w:rPr>
        <w:t xml:space="preserve"> S.M.I.)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sottoscritto 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ato a 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dice Fiscale/ P. IVA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esidente in 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via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la sua qualità di ………………………………………………………………………………………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HIEDE</w:t>
      </w:r>
    </w:p>
    <w:p>
      <w:pPr>
        <w:pStyle w:val="Normal"/>
        <w:autoSpaceDE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0" w:name="__Fieldmark__0_448467550"/>
      <w:bookmarkStart w:id="1" w:name="__Fieldmark__0_448467550"/>
      <w:bookmarkEnd w:id="1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 xml:space="preserve"> di prendere visione</w:t>
      </w:r>
    </w:p>
    <w:p>
      <w:pPr>
        <w:pStyle w:val="Normal"/>
        <w:autoSpaceDE w:val="false"/>
        <w:rPr>
          <w:rFonts w:ascii="TimesNewRoman" w:hAnsi="TimesNewRoman" w:cs="TimesNewRoman"/>
          <w:sz w:val="8"/>
          <w:szCs w:val="8"/>
        </w:rPr>
      </w:pPr>
      <w:r>
        <w:rPr>
          <w:rFonts w:cs="TimesNewRoman" w:ascii="TimesNewRoman" w:hAnsi="TimesNewRoman"/>
          <w:sz w:val="8"/>
          <w:szCs w:val="8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2" w:name="__Fieldmark__1_448467550"/>
      <w:bookmarkStart w:id="3" w:name="__Fieldmark__1_448467550"/>
      <w:bookmarkEnd w:id="3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>di prendere in esame, con rilascio di copi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i seguenti documenti amministrativi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seguenti motivi (specificare l’interesse diretto, concreto e attuale corrispondente ad una situazione giuridicament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tutelata</w:t>
      </w:r>
      <w:r>
        <w:rPr>
          <w:rFonts w:cs="TimesNewRoman" w:ascii="TimesNewRoman" w:hAnsi="TimesNewRoman"/>
          <w:sz w:val="20"/>
          <w:szCs w:val="20"/>
        </w:rPr>
        <w:t xml:space="preserve"> per il richiedente</w:t>
      </w:r>
      <w:r>
        <w:rPr>
          <w:rFonts w:cs="TimesNewRoman" w:ascii="TimesNewRoman" w:hAnsi="TimesNewRoman"/>
        </w:rPr>
        <w:t>)</w:t>
      </w:r>
      <w:r>
        <w:rPr>
          <w:rFonts w:cs="TimesNewRoman" w:ascii="TimesNewRoman" w:hAnsi="TimesNew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tinti saluti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orla Minore, lì ………………………….                                                                      Il Richiedente</w:t>
      </w:r>
    </w:p>
    <w:p>
      <w:pPr>
        <w:pStyle w:val="Normal"/>
        <w:autoSpaceDE w:val="false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  <w:t>..………………………………………………….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i sensi dell’art. 10, comma 1, della Legge 675/1996, dall’art. 13 del D.Lgs. 196/2003 (</w:t>
      </w:r>
      <w:r>
        <w:rPr>
          <w:rStyle w:val="Titolodoc1"/>
          <w:bCs/>
          <w:i w:val="false"/>
          <w:sz w:val="20"/>
          <w:szCs w:val="20"/>
        </w:rPr>
        <w:t xml:space="preserve">Codice in materia di protezione dei dati personali) e del DM 305/2006, i dati forniti saranno utilizzati esclusivamente per le finalità inerenti la presente richiesta in ottemperanza alle norme vigenti. Il titolare del trattamento dei dati è il Dirigente Scolastico.  </w:t>
      </w:r>
    </w:p>
    <w:p>
      <w:pPr>
        <w:pStyle w:val="Normal"/>
        <w:pBdr>
          <w:bottom w:val="dotted" w:sz="24" w:space="1" w:color="000000"/>
        </w:pBdr>
        <w:autoSpaceDE w:val="false"/>
        <w:rPr>
          <w:rFonts w:ascii="TimesNewRoman" w:hAnsi="TimesNewRoman" w:cs="TimesNewRoman"/>
          <w:iCs/>
          <w:sz w:val="20"/>
          <w:szCs w:val="20"/>
        </w:rPr>
      </w:pPr>
      <w:r>
        <w:rPr>
          <w:rFonts w:cs="TimesNewRoman" w:ascii="TimesNewRoman" w:hAnsi="TimesNewRoman"/>
          <w:iCs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  <w:t>RISERVATO ALL’UFFICIO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16"/>
          <w:szCs w:val="16"/>
        </w:rPr>
      </w:pPr>
      <w:r>
        <w:rPr>
          <w:rFonts w:cs="TimesNewRoman" w:ascii="TimesNewRoman" w:hAnsi="TimesNewRoman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Prot. N.</w:t>
      </w:r>
      <w:r>
        <w:rPr>
          <w:rFonts w:cs="TimesNewRoman" w:ascii="TimesNewRoman" w:hAnsi="TimesNewRoman"/>
        </w:rPr>
        <w:t xml:space="preserve"> </w:t>
        <w:tab/>
        <w:tab/>
        <w:tab/>
        <w:tab/>
        <w:tab/>
        <w:tab/>
        <w:tab/>
      </w:r>
      <w:r>
        <w:rPr>
          <w:rFonts w:cs="TimesNewRoman" w:ascii="TimesNewRoman" w:hAnsi="TimesNewRoman"/>
          <w:sz w:val="20"/>
          <w:szCs w:val="20"/>
        </w:rPr>
        <w:t>Costi di riproduzion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465830</wp:posOffset>
              </wp:positionH>
              <wp:positionV relativeFrom="page">
                <wp:posOffset>9975850</wp:posOffset>
              </wp:positionV>
              <wp:extent cx="626745" cy="626745"/>
              <wp:effectExtent l="635" t="635" r="0" b="0"/>
              <wp:wrapNone/>
              <wp:docPr id="2" name="Ova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4061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10" fillcolor="#40618b" stroked="f" o:allowincell="f" style="position:absolute;margin-left:272.9pt;margin-top:785.5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#bf9e74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  <w:lang w:val="en-US" w:eastAsia="en-US"/>
      </w:rPr>
    </w:pPr>
    <w:r>
      <w:rPr>
        <w:rFonts w:eastAsia="PMingLiU;新細明體" w:cs="Arial" w:ascii="Arial" w:hAnsi="Arial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597150</wp:posOffset>
          </wp:positionH>
          <wp:positionV relativeFrom="paragraph">
            <wp:posOffset>-29972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Head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doc1">
    <w:name w:val="titolodoc1"/>
    <w:qFormat/>
    <w:rPr>
      <w:b w:val="false"/>
      <w:bCs w:val="false"/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05:00Z</dcterms:created>
  <dc:creator>Rita</dc:creator>
  <dc:description/>
  <cp:keywords/>
  <dc:language>en-US</dc:language>
  <cp:lastModifiedBy>Luisella Cermisoni</cp:lastModifiedBy>
  <dcterms:modified xsi:type="dcterms:W3CDTF">2014-12-14T21:00:00Z</dcterms:modified>
  <cp:revision>13</cp:revision>
  <dc:subject/>
  <dc:title>REGOLAMENTO DI ATTUAZIONE DELLA LEGGE 7 AGOSTO 1990, N</dc:title>
</cp:coreProperties>
</file>