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42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1  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RANIOLO</w:t>
            </w:r>
            <w:r>
              <w:rPr>
                <w:rFonts w:cs="Verdana" w:ascii="Verdana" w:hAnsi="Verdana"/>
              </w:rPr>
              <w:t xml:space="preserve">       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NIOL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NIOL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MIGLIETTI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4F81BD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LOMBO N.     segr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ZZOLA su CUCCURULLO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VIEL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</w:rPr>
              <w:t xml:space="preserve">COTUGNO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 1B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INZAGHI A.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 EGUIA      X  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2 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BELLI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BEL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ASCI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FAMIGLIETTI </w:t>
            </w:r>
            <w:r>
              <w:rPr>
                <w:rFonts w:cs="Verdana" w:ascii="Verdana" w:hAnsi="Verdana"/>
              </w:rPr>
              <w:t xml:space="preserve">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NDIANI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MAZZOLA su CUCCURULLO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VIEL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BRANTE             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NZAGHI 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DE EGUIA      X 7   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  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CALAPA’      </w:t>
            </w:r>
            <w:r>
              <w:rPr>
                <w:rFonts w:cs="Verdana" w:ascii="Verdana" w:hAnsi="Verdana"/>
              </w:rPr>
              <w:t xml:space="preserve">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ETT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NDIAN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    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MAZZOLA su CUCCURULLO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NDOLFO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DEHO                  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FARANA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 3D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ZAGHI 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  2</w:t>
            </w:r>
            <w:r>
              <w:rPr>
                <w:rFonts w:cs="Verdana" w:ascii="Verdana" w:hAnsi="Verdana"/>
                <w:i/>
              </w:rPr>
              <w:t xml:space="preserve">   </w:t>
            </w:r>
            <w:r>
              <w:rPr>
                <w:rFonts w:cs="Verdana" w:ascii="Verdana" w:hAnsi="Verdana"/>
              </w:rPr>
              <w:t>E  - U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28"/>
          <w:szCs w:val="28"/>
        </w:rPr>
        <w:t>2020-21   SCUOLA   SEC.  I GRADO    MANZONI – GORLA CONSIGLI di  CLASSE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28"/>
          <w:szCs w:val="2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448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A BELLA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A BELL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ASCI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FERIOLI</w:t>
            </w:r>
            <w:r>
              <w:rPr>
                <w:rFonts w:cs="Verdana" w:ascii="Verdana" w:hAnsi="Verdana"/>
              </w:rPr>
              <w:t xml:space="preserve">     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O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LOMBO N.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MAZZOLA su CUCCURULLO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RIANI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VIELE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</w:rPr>
              <w:t xml:space="preserve">COTUGNO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+ 1A   </w:t>
            </w:r>
            <w:r>
              <w:rPr>
                <w:rFonts w:cs="Verdana" w:ascii="Verdana" w:hAnsi="Verdana"/>
              </w:rPr>
              <w:t>segr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TRUMENTO X 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ottoli su Mappa/DALLA BONA/DE MARCO/MASON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TTIVITA’  ALTERNATIVA   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ZAGHI 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MMOLITI      x 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ASCIA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O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O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CANDIANI</w:t>
            </w:r>
            <w:r>
              <w:rPr>
                <w:rFonts w:cs="Verdana" w:ascii="Verdana" w:hAnsi="Verdana"/>
              </w:rPr>
              <w:t xml:space="preserve">     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MAZZOLA su CUCCURULLO </w:t>
            </w:r>
          </w:p>
        </w:tc>
      </w:tr>
      <w:tr>
        <w:trPr>
          <w:trHeight w:val="16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                     segr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VIELE A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</w:rPr>
              <w:t xml:space="preserve">DE EGUIA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+  2C    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ZAGHI 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X 7     E - U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LIPPINI</w:t>
            </w:r>
            <w:r>
              <w:rPr>
                <w:rFonts w:cs="Verdana" w:ascii="Verdana" w:hAnsi="Verdana"/>
                <w:b/>
                <w:i/>
              </w:rPr>
              <w:t xml:space="preserve">    </w:t>
            </w:r>
            <w:r>
              <w:rPr>
                <w:rFonts w:cs="Verdana" w:ascii="Verdana" w:hAnsi="Verdana"/>
              </w:rPr>
              <w:t xml:space="preserve">       coordinator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LIPPI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LIPPI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OL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OLI</w:t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D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LOMBO N.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ABEI 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ZZOLA su CUCCURULLO   segr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VIEL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TRUMENTO X 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ottoli su Mappa/DALLA BONA/DE MARCO/MASONE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ZAGHI 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X 1    ** </w:t>
            </w:r>
            <w:r>
              <w:rPr>
                <w:rFonts w:cs="Verdana" w:ascii="Verdana" w:hAnsi="Verdana"/>
                <w:sz w:val="16"/>
                <w:szCs w:val="16"/>
              </w:rPr>
              <w:t>est 1B Candiani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413"/>
        <w:gridCol w:w="4626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  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GARBELLI</w:t>
            </w:r>
            <w:r>
              <w:rPr>
                <w:rFonts w:cs="Verdana" w:ascii="Verdana" w:hAnsi="Verdana"/>
              </w:rPr>
              <w:t xml:space="preserve">          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BELL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BELL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TEMATICA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ANTANGELO  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ANTANGELO  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GRIMOLDI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LOMBO N.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…………………</w:t>
            </w:r>
            <w:r>
              <w:rPr>
                <w:rFonts w:cs="Verdana" w:ascii="Verdana" w:hAnsi="Verdana"/>
              </w:rPr>
              <w:t xml:space="preserve">.. </w:t>
            </w:r>
            <w:r>
              <w:rPr>
                <w:rFonts w:cs="Verdana" w:ascii="Verdana" w:hAnsi="Verdana"/>
                <w:i/>
              </w:rPr>
              <w:t xml:space="preserve"> su Macc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MAZZOLA su CUCCURULLO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RIANI                   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VIELE        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OSTEGNO 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ONETTI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</w:rPr>
              <w:t xml:space="preserve"> seg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ZAGHI 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MMOLITI    x  7 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2 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LIPPI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LIPPI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ASCIA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BRIGATO</w:t>
            </w:r>
            <w:r>
              <w:rPr>
                <w:rFonts w:cs="Verdana" w:ascii="Verdana" w:hAnsi="Verdana"/>
              </w:rPr>
              <w:t xml:space="preserve">               coordinator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GAT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GRIMOLDI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COLOMBO  N.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…………………</w:t>
            </w:r>
            <w:r>
              <w:rPr>
                <w:rFonts w:cs="Verdana" w:ascii="Verdana" w:hAnsi="Verdana"/>
              </w:rPr>
              <w:t xml:space="preserve">..  </w:t>
            </w:r>
            <w:r>
              <w:rPr>
                <w:rFonts w:cs="Verdana" w:ascii="Verdana" w:hAnsi="Verdana"/>
                <w:i/>
              </w:rPr>
              <w:t xml:space="preserve"> su Macc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MAZZOLA su CUCCURULLO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IAN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VIELE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STRUMENTO X 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ottoli su Mappa/DALLA BONA/DE MARCO/MASON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 EGUIA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2B</w:t>
            </w:r>
            <w:r>
              <w:rPr>
                <w:rFonts w:cs="Verdana" w:ascii="Verdana" w:hAnsi="Verdana"/>
              </w:rPr>
              <w:t xml:space="preserve">      segr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ZAGHI 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X 9            E / U        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3  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LA CASCIA</w:t>
            </w:r>
            <w:r>
              <w:rPr>
                <w:rFonts w:cs="Verdana" w:ascii="Verdana" w:hAnsi="Verdana"/>
              </w:rPr>
              <w:t xml:space="preserve">            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ASCIA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ASCIA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 xml:space="preserve">MATEMATICA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MMOLIT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MMOLIT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GRIMOLDI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COLOMBO N.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…………………</w:t>
            </w:r>
            <w:r>
              <w:rPr>
                <w:rFonts w:cs="Verdana" w:ascii="Verdana" w:hAnsi="Verdana"/>
              </w:rPr>
              <w:t xml:space="preserve">..  </w:t>
            </w:r>
            <w:r>
              <w:rPr>
                <w:rFonts w:cs="Verdana" w:ascii="Verdana" w:hAnsi="Verdana"/>
                <w:i/>
              </w:rPr>
              <w:t xml:space="preserve"> su Macc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MAZZOLA su CUCCURULLO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RIANI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VIELE 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ORA                segr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ZAGHI 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PA’  X  3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413"/>
        <w:gridCol w:w="4626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CLASS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ISCIPLIN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  <w:t>DOCENTE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FF0000"/>
                <w:sz w:val="24"/>
                <w:szCs w:val="24"/>
              </w:rPr>
            </w:pPr>
            <w:r>
              <w:rPr>
                <w:rFonts w:cs="Verdana" w:ascii="Verdana" w:hAnsi="Verdana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  D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DELLA BELLA</w:t>
            </w:r>
            <w:r>
              <w:rPr>
                <w:rFonts w:cs="Verdana" w:ascii="Verdana" w:hAnsi="Verdana"/>
              </w:rPr>
              <w:t xml:space="preserve">      coordinatore</w:t>
            </w:r>
          </w:p>
        </w:tc>
      </w:tr>
      <w:tr>
        <w:trPr>
          <w:trHeight w:val="277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R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A BELLA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OGRAF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A BELLA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MAT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GAT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ENZ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IGATO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L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IMOLD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ES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USCH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NOLOGI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ANDOLA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TE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BO L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IC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SETTI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 MOTORI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VIELE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GN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FARANA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 3A</w:t>
            </w:r>
            <w:r>
              <w:rPr>
                <w:rFonts w:cs="Verdana" w:ascii="Verdana" w:hAnsi="Verdana"/>
              </w:rPr>
              <w:t xml:space="preserve">     segr</w:t>
            </w:r>
          </w:p>
        </w:tc>
      </w:tr>
      <w:tr>
        <w:trPr>
          <w:trHeight w:val="206" w:hRule="atLeast"/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A’  ALTERNATIV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ZAGHI 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 EGUIA     X  3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</w:r>
    </w:p>
    <w:sectPr>
      <w:type w:val="nextPage"/>
      <w:pgSz w:w="11906" w:h="16838"/>
      <w:pgMar w:left="992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Calibri"/>
      <w:sz w:val="18"/>
      <w:szCs w:val="18"/>
    </w:rPr>
  </w:style>
  <w:style w:type="character" w:styleId="IntestazioneCarattere">
    <w:name w:val="Intestazione Carattere"/>
    <w:qFormat/>
    <w:rPr>
      <w:rFonts w:cs="Calibri"/>
      <w:sz w:val="22"/>
      <w:szCs w:val="22"/>
    </w:rPr>
  </w:style>
  <w:style w:type="character" w:styleId="PidipaginaCarattere">
    <w:name w:val="Piè di pagina Carattere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5:41:00Z</dcterms:created>
  <dc:creator>Luisella Cermisoni</dc:creator>
  <dc:description/>
  <cp:keywords/>
  <dc:language>en-US</dc:language>
  <cp:lastModifiedBy>Maria Grazia Landini</cp:lastModifiedBy>
  <cp:lastPrinted>2020-10-16T14:00:00Z</cp:lastPrinted>
  <dcterms:modified xsi:type="dcterms:W3CDTF">2020-10-19T12:28:00Z</dcterms:modified>
  <cp:revision>26</cp:revision>
  <dc:subject/>
  <dc:title/>
</cp:coreProperties>
</file>