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ITUTO COMPRENSIVO “G. PARINI” GORLA MINORE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SSEGNAZIONE DOCENTI CLASSI   </w:t>
      </w:r>
      <w:r>
        <w:rPr>
          <w:rFonts w:cs="Arial" w:ascii="Arial" w:hAnsi="Arial"/>
          <w:b/>
          <w:color w:val="FF0000"/>
          <w:sz w:val="20"/>
        </w:rPr>
        <w:t>MANZONI</w:t>
      </w:r>
      <w:r>
        <w:rPr>
          <w:rFonts w:cs="Arial" w:ascii="Arial" w:hAnsi="Arial"/>
          <w:b/>
          <w:sz w:val="20"/>
        </w:rPr>
        <w:t xml:space="preserve">   DI GORLA MINORE</w:t>
      </w:r>
      <w:r>
        <w:rPr>
          <w:rFonts w:cs="Arial" w:ascii="Arial" w:hAnsi="Arial"/>
          <w:b/>
          <w:color w:val="FF0000"/>
          <w:sz w:val="20"/>
        </w:rPr>
        <w:t xml:space="preserve">     A.S. 2017 / 2018</w:t>
      </w:r>
    </w:p>
    <w:p>
      <w:pPr>
        <w:pStyle w:val="Normal"/>
        <w:ind w:left="1134" w:hanging="15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2693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OGNOM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SSI/    CORSO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BELLI REG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A (6 + 2 + 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B (6 + 2st.)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LLINI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A (6 + 2 +2) +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C (6 +2st.) 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APA’ CATERIN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B (6  + 2 + 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2A (6 +2st.)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GAVINO PATRI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(6 +2+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3C (6 + 2 + 2.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SE M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 (6 +2+2)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2A, 2B, 2C (geo) +1C (geo)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DROGLIO FEDER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A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CHESE MARIA GRAZ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   2B    3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GATO CAR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C + 3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MMOLITI EMANUELA                6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+  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 3 C m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NCHETTA M.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OTENZIAMENTO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5   +  5    +  8 mat</w:t>
            </w:r>
            <w:r>
              <w:rPr>
                <w:rFonts w:cs="Arial" w:ascii="Arial" w:hAnsi="Arial"/>
                <w:sz w:val="20"/>
              </w:rPr>
              <w:t xml:space="preserve">   Dante  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3A+3B+3C ( 5 h.)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DIANI DANIE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RSI A e B  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 PAOLO SABRINA                         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+ 3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^C + 2^C + 3^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^C m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MBO NICOLET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UTTE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RIANI ELISABET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3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T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CCABEI PAOLO                     1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+    6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A + CORSO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CORSO B m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SSINI ERMANNO                       6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</w:rPr>
              <w:t>+  8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SO 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CORSO A + 3 C m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AMBRIA MARCE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x A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UT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VIELE ANTONIO                      16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+ 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UTTE tranne 1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B Mar 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DOLFO VINCENZO                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+ 12 a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x A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color w:val="0070C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ANO R.                       9 a gm   +   7 a  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0"/>
              </w:rPr>
              <w:t>+ 3 a  Gorla Mag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UTT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A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LONGHI ALESSANDR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1 B 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HETTI FUL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+ 2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e EGUIA  MARIAGIULI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T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C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OTTO EN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X   AK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 +  2B 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ARCO SIM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ARRA   AB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C  +  2B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OSIO DAV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OLINO   AM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C + 2B + 3B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ARBOSSA FRANCES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USSIONI    AI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1C + 2B + 3B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709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" w:hAnsi="Times" w:eastAsia="Times New Roman" w:cs="Times New Roman"/>
      <w:b/>
      <w:sz w:val="24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0:00Z</dcterms:created>
  <dc:creator>Gabriele</dc:creator>
  <dc:description/>
  <cp:keywords/>
  <dc:language>en-US</dc:language>
  <cp:lastModifiedBy>Maria Grazia Landini</cp:lastModifiedBy>
  <cp:lastPrinted>2017-08-30T11:57:00Z</cp:lastPrinted>
  <dcterms:modified xsi:type="dcterms:W3CDTF">2017-09-26T13:37:00Z</dcterms:modified>
  <cp:revision>44</cp:revision>
  <dc:subject/>
  <dc:title/>
</cp:coreProperties>
</file>